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ragrafi per una storia mediterranea dell’italiano</w:t>
      </w:r>
    </w:p>
    <w:p>
      <w:pPr>
        <w:pStyle w:val="Normal"/>
        <w:ind w:left="2124" w:hanging="0"/>
        <w:jc w:val="both"/>
        <w:rPr/>
      </w:pPr>
      <w:r>
        <w:rPr/>
      </w:r>
    </w:p>
    <w:p>
      <w:pPr>
        <w:pStyle w:val="Normal"/>
        <w:ind w:left="2124" w:hanging="0"/>
        <w:jc w:val="both"/>
        <w:rPr/>
      </w:pPr>
      <w:r>
        <w:rPr/>
        <w:t xml:space="preserve">Da un altr’atto di generosità venne al Paoli vantaggio ed onore; ché quando un legno tunisino ruppe alle coste di Corsica, ed egli ne inibì la preda, anzi lo fece raccomodare, e con un suo inviato e con provvvigioni e presenti accompagnare al beì, questi gli ebbe mandato un ambasciadore con ischiavi e giannizzeri, che nel presentare i ricchi doni della terra africana e del lusso ottomanno, ponendosi la mano alla fronte </w:t>
      </w:r>
      <w:r>
        <w:rPr>
          <w:i/>
        </w:rPr>
        <w:t>gli disse in</w:t>
      </w:r>
      <w:r>
        <w:rPr/>
        <w:t xml:space="preserve"> </w:t>
      </w:r>
      <w:r>
        <w:rPr>
          <w:i/>
        </w:rPr>
        <w:t xml:space="preserve">lingua italiana </w:t>
      </w:r>
      <w:r>
        <w:rPr/>
        <w:t>(</w:t>
      </w:r>
      <w:r>
        <w:rPr>
          <w:i/>
        </w:rPr>
        <w:t>lingua già nota a genti lontane per altro che per drammi musicali</w:t>
      </w:r>
      <w:r>
        <w:rPr/>
        <w:t>): «il Signor mio ti saluta, e ti vuol bene»</w:t>
      </w:r>
    </w:p>
    <w:p>
      <w:pPr>
        <w:pStyle w:val="Normal"/>
        <w:ind w:left="2124" w:hanging="0"/>
        <w:jc w:val="both"/>
        <w:rPr/>
      </w:pPr>
      <w:r>
        <w:rPr/>
        <w:t xml:space="preserve">(N. Tommaseo, </w:t>
      </w:r>
      <w:r>
        <w:rPr>
          <w:i/>
        </w:rPr>
        <w:t>Proemio</w:t>
      </w:r>
      <w:r>
        <w:rPr/>
        <w:t xml:space="preserve"> alle </w:t>
      </w:r>
      <w:r>
        <w:rPr>
          <w:i/>
        </w:rPr>
        <w:t>Lettere di Pasquale De’ Paoli</w:t>
      </w:r>
      <w:r>
        <w:rPr/>
        <w:t>, Firenze, Vieusseux, 1846 («Archivio storico italiano»), pp. CXXXIII-CXXXIV; mio il corsivo).</w:t>
      </w:r>
    </w:p>
    <w:p>
      <w:pPr>
        <w:pStyle w:val="Normal"/>
        <w:ind w:left="2124" w:hanging="0"/>
        <w:jc w:val="both"/>
        <w:rPr/>
      </w:pPr>
      <w:r>
        <w:rPr/>
      </w:r>
    </w:p>
    <w:p>
      <w:pPr>
        <w:pStyle w:val="Normal"/>
        <w:jc w:val="both"/>
        <w:rPr/>
      </w:pPr>
      <w:r>
        <w:rPr/>
        <w:t xml:space="preserve">1. Per una valutazione di alcuni episodi riguardanti tracce insospettate, fino a pochi anni fa, della presenza dell’italiano nel Mediterraneo, si può prendere le mosse da una domanda preliminare: qual è il rapporto tra le fortune continentali dell’italiano e quelle mediterranee? Il quesito concerne più precisamente la diffusione dell’italiano nei paesi dell’Europa centro-occidentale (anzitutto Francia, Spagna, Inghilterra, Germania), quelli che, con il Nordamerica, e gli Stati Uniti in primo luogo, formano il luogo, mentale prima che fisico, denominato Occidente, quelli ai quali l’Italia tradizionalmente ha guardato e ancora, in tempi mutati, guarda come a esempi di sviluppo culturale, civile, politico ed economico, non senza un perdurante senso di inadeguatezza, una convinzione ora oscura ora chiara di essere </w:t>
      </w:r>
      <w:r>
        <w:rPr>
          <w:i/>
        </w:rPr>
        <w:t>quasi</w:t>
      </w:r>
      <w:r>
        <w:rPr/>
        <w:t xml:space="preserve"> allo stesso grado di sviluppo, ma non proprio – o </w:t>
      </w:r>
      <w:r>
        <w:rPr>
          <w:i/>
        </w:rPr>
        <w:t xml:space="preserve">non ancora </w:t>
      </w:r>
      <w:r>
        <w:rPr/>
        <w:t xml:space="preserve">– allo stesso grado di sviluppo, tanto che viene da chiedersi se il problema di un </w:t>
      </w:r>
      <w:r>
        <w:rPr>
          <w:i/>
        </w:rPr>
        <w:t>ritardo</w:t>
      </w:r>
      <w:r>
        <w:rPr/>
        <w:t xml:space="preserve"> italiano non sia mal posto, e se non convenga discutere ponendolo su basi diverse</w:t>
      </w:r>
      <w:r>
        <w:rPr>
          <w:rStyle w:val="FootnoteCharacters"/>
          <w:rStyle w:val="FootnoteAnchor"/>
        </w:rPr>
        <w:footnoteReference w:id="2"/>
      </w:r>
      <w:r>
        <w:rPr/>
        <w:t>.</w:t>
      </w:r>
    </w:p>
    <w:p>
      <w:pPr>
        <w:pStyle w:val="Normal"/>
        <w:jc w:val="both"/>
        <w:rPr/>
      </w:pPr>
      <w:r>
        <w:rPr/>
        <w:tab/>
        <w:t>Il Mediterraneo, è ben noto, suscita rappresentazioni concettuali differenti: culla delle civiltà, per ripetere una formula topica, è anche luogo di differenze: di civiltà, religioni, lingue, che vivono ora ignorandosi ora interagendo attraverso rapporti che nella storia e nel presente hanno assunto e assumono le forme più diverse, commerciali o militari o turistiche.</w:t>
      </w:r>
    </w:p>
    <w:p>
      <w:pPr>
        <w:pStyle w:val="Normal"/>
        <w:jc w:val="both"/>
        <w:rPr/>
      </w:pPr>
      <w:r>
        <w:rPr/>
        <w:tab/>
        <w:t xml:space="preserve">La nozione di una cultura europea, ricoperta dal tetto più ampio dell’Occidente, non è ovviamente monolitica: ricchissima di articolazioni, di motivi dialogici e, non meno, di tensioni polemiche che l’attraversano e la percorrono al suo interno, fino alle contrapposizioni radicali, è tuttavia possibile, fino a un passato prossimo e probabilmente ancora oggi, ricondurla a un paradigma unico, pluridiscorsivo al massimo e però unificato da alcuni valori comuni; formatasi alla confluenza della tradizione greco-latina e delle religioni giudaico-cristiane, la cultura europea è contrassegnata dalla fede (religiosa e laica) e dalla fiducia nell’uomo (un uomo che distingue sé stesso da Dio e non vuole farsi Dio o dio), dalla libertà, dalla cultura, dalla tolleranza, dall’idea della giustizia e dalle idee. </w:t>
      </w:r>
    </w:p>
    <w:p>
      <w:pPr>
        <w:pStyle w:val="Normal"/>
        <w:ind w:firstLine="708"/>
        <w:jc w:val="both"/>
        <w:rPr/>
      </w:pPr>
      <w:r>
        <w:rPr/>
        <w:t>Lo stesso femminismo che, nelle sue forme estreme, rinnega la tradizione occidentale o l’annega nel relativismo culturale, non sarebbe concepibile se nelle fondamenta della società euro-occidentale e nelle radici giudaico-cristiane alla donna non fossero toccati un ruolo e delle funzioni più importanti che in altre culture non occidentali (il riferimento non vale solo per l’Islam), tali insomma da rendere possibile, in modo ora indolore ora traumatico, l’evoluzione dalle basi inevitabilmente e necessariamente patriarcali della società indeuropea (quali si riflettono per esempio nel diritto romano) all’odierna emancipazione e parità di diritti.</w:t>
      </w:r>
    </w:p>
    <w:p>
      <w:pPr>
        <w:pStyle w:val="Normal"/>
        <w:jc w:val="both"/>
        <w:rPr/>
      </w:pPr>
      <w:r>
        <w:rPr/>
        <w:tab/>
        <w:t>Naturalmente in questa sede un’analisi della presenza della lingua e della cultura italiana, e degli Italiani, in Europa non può essere neppure abbozzata,</w:t>
      </w:r>
      <w:r>
        <w:rPr>
          <w:rStyle w:val="FootnoteCharacters"/>
        </w:rPr>
        <w:t xml:space="preserve"> </w:t>
      </w:r>
      <w:r>
        <w:rPr>
          <w:rStyle w:val="FootnoteCharacters"/>
          <w:rStyle w:val="FootnoteAnchor"/>
        </w:rPr>
        <w:footnoteReference w:id="3"/>
      </w:r>
      <w:r>
        <w:rPr/>
        <w:t xml:space="preserve"> e il concetto potrà essere evocato solo in chiave differenziale con gli episodi mediterranei cui questo lavoro è dedicato. Mi limiterò allora a ricordare una pagina del secondo </w:t>
      </w:r>
      <w:r>
        <w:rPr>
          <w:i/>
        </w:rPr>
        <w:t>Chisciotte</w:t>
      </w:r>
      <w:r>
        <w:rPr/>
        <w:t xml:space="preserve"> che, attraverso gli occhi e lo spirito di uno scrittore finissimo, consente almeno di impostare alcune dimensioni della presenza dell’italiano nella cultura occidentale, rappresentate al vivo da un autore che conosceva direttamente l’Italia e aveva del Mediterraneo un’esperienza di primissima mano dal momento che aveva combattuto a Lepanto (1571), rimanendovi ferito, e in seguito, preso per mare dai pirati barbareschi, aveva dovuto trascorrere in cattività parecchi anni ad Algeri (1575-1580).</w:t>
      </w:r>
    </w:p>
    <w:p>
      <w:pPr>
        <w:pStyle w:val="Normal"/>
        <w:jc w:val="both"/>
        <w:rPr/>
      </w:pPr>
      <w:r>
        <w:rPr/>
        <w:tab/>
        <w:t>Narra dunque il romanzo (II, LXII) che un giorno don Chisciotte, trovandosi a Barcellona, uscì a passeggio:</w:t>
      </w:r>
    </w:p>
    <w:p>
      <w:pPr>
        <w:pStyle w:val="Normal"/>
        <w:jc w:val="both"/>
        <w:rPr/>
      </w:pPr>
      <w:r>
        <w:rPr/>
      </w:r>
    </w:p>
    <w:p>
      <w:pPr>
        <w:pStyle w:val="Normal"/>
        <w:jc w:val="both"/>
        <w:rPr/>
      </w:pPr>
      <w:r>
        <w:rPr>
          <w:sz w:val="20"/>
        </w:rPr>
        <w:t xml:space="preserve">Venne voglia a don Chisciotte di passeggiare per la città alla buona e a piedi, temendo che, se fosse andato a cavallo, lo avrebbero perseguitato i monelli; e così, lui e Sancho, con altri due servi datigli da don Antonio, uscirono a passeggio. Ora accadde che, camminando per una strada, don Chisciotte alzò gli occhi e vide scritto su una porta, a lettere cubitali: </w:t>
      </w:r>
      <w:r>
        <w:rPr>
          <w:i/>
          <w:sz w:val="20"/>
        </w:rPr>
        <w:t>Qui si stampano libri</w:t>
      </w:r>
      <w:r>
        <w:rPr>
          <w:sz w:val="20"/>
        </w:rPr>
        <w:t>; del che fu molto contento, perché fino allora non aveva mai visto una stamperia e desiderava sapere come fosse. Vi entrò con tutto il suo seguito, e vide da una parte tirare i fogli, dall'altra correggere le bozze, qui comporre, là fare la revisione, in conclusione tutto quell'insieme di operazioni che si vede nelle grandi stamperie. Don Chisciotte si avvicinava a un banco, e domandava che cos'era ciò che lì si faceva; gli operai glielo dicevano; ne rimaneva ammirato e passava oltre. Fra gli altri si avvicinò a uno e gli domandò che cos'era ciò che faceva. L'operaio gli rispose:</w:t>
      </w:r>
    </w:p>
    <w:p>
      <w:pPr>
        <w:pStyle w:val="Normal"/>
        <w:jc w:val="both"/>
        <w:rPr>
          <w:sz w:val="20"/>
        </w:rPr>
      </w:pPr>
      <w:r>
        <w:rPr>
          <w:sz w:val="20"/>
        </w:rPr>
        <w:tab/>
        <w:t>- Signore, questo cavaliere  che è qui, - e gl’indicò un uomo di molto bella sembianza e figura non priva di una certa imponenza - ha tradotto un libro italiano nella nostra lingua castigliana, e io lo sto componendo per darlo alle stampe.</w:t>
      </w:r>
    </w:p>
    <w:p>
      <w:pPr>
        <w:pStyle w:val="Normal"/>
        <w:jc w:val="both"/>
        <w:rPr>
          <w:sz w:val="20"/>
        </w:rPr>
      </w:pPr>
      <w:r>
        <w:rPr>
          <w:sz w:val="20"/>
        </w:rPr>
        <w:tab/>
        <w:t>- Che titolo ha il libro? - domandò don Chisciotte.</w:t>
      </w:r>
    </w:p>
    <w:p>
      <w:pPr>
        <w:pStyle w:val="Normal"/>
        <w:jc w:val="both"/>
        <w:rPr>
          <w:sz w:val="20"/>
        </w:rPr>
      </w:pPr>
      <w:r>
        <w:rPr>
          <w:sz w:val="20"/>
        </w:rPr>
        <w:tab/>
        <w:t>Al che l'autore rispose:</w:t>
      </w:r>
    </w:p>
    <w:p>
      <w:pPr>
        <w:pStyle w:val="Normal"/>
        <w:jc w:val="both"/>
        <w:rPr/>
      </w:pPr>
      <w:r>
        <w:rPr>
          <w:sz w:val="20"/>
        </w:rPr>
        <w:tab/>
        <w:t xml:space="preserve">- Signore, il libro, in italiano, ha per titolo </w:t>
      </w:r>
      <w:r>
        <w:rPr>
          <w:i/>
          <w:sz w:val="20"/>
        </w:rPr>
        <w:t>Le bagatele</w:t>
      </w:r>
      <w:r>
        <w:rPr>
          <w:sz w:val="20"/>
        </w:rPr>
        <w:t>.</w:t>
      </w:r>
    </w:p>
    <w:p>
      <w:pPr>
        <w:pStyle w:val="Normal"/>
        <w:jc w:val="both"/>
        <w:rPr/>
      </w:pPr>
      <w:r>
        <w:rPr>
          <w:sz w:val="20"/>
        </w:rPr>
        <w:tab/>
        <w:t xml:space="preserve">- E a che cosa corrisponde </w:t>
      </w:r>
      <w:r>
        <w:rPr>
          <w:i/>
          <w:sz w:val="20"/>
        </w:rPr>
        <w:t>le bagatele</w:t>
      </w:r>
      <w:r>
        <w:rPr>
          <w:sz w:val="20"/>
        </w:rPr>
        <w:t xml:space="preserve"> nel nostro castigliano? - domandò don Chisciotte.</w:t>
      </w:r>
    </w:p>
    <w:p>
      <w:pPr>
        <w:pStyle w:val="Normal"/>
        <w:jc w:val="both"/>
        <w:rPr/>
      </w:pPr>
      <w:r>
        <w:rPr>
          <w:sz w:val="20"/>
        </w:rPr>
        <w:tab/>
        <w:t xml:space="preserve">- </w:t>
      </w:r>
      <w:r>
        <w:rPr>
          <w:i/>
          <w:sz w:val="20"/>
        </w:rPr>
        <w:t>Le bagatele</w:t>
      </w:r>
      <w:r>
        <w:rPr>
          <w:sz w:val="20"/>
        </w:rPr>
        <w:t xml:space="preserve">, - disse l'autore, - è come se in castigliano dicessimo </w:t>
      </w:r>
      <w:r>
        <w:rPr>
          <w:i/>
          <w:sz w:val="20"/>
        </w:rPr>
        <w:t>los juguetes</w:t>
      </w:r>
      <w:r>
        <w:rPr>
          <w:sz w:val="20"/>
        </w:rPr>
        <w:t>; e sebbene questo libro sia umile nel titolo, contiene e racchiude in sé cose assai buone e sostanziali.</w:t>
      </w:r>
    </w:p>
    <w:p>
      <w:pPr>
        <w:pStyle w:val="Normal"/>
        <w:jc w:val="both"/>
        <w:rPr/>
      </w:pPr>
      <w:r>
        <w:rPr>
          <w:sz w:val="20"/>
        </w:rPr>
        <w:tab/>
        <w:t xml:space="preserve">- Io, - disse don Chisciotte, - so un po' d'italiano e mi vanto di cantare alcune stanze dell'Ariosto. Ma la signoria vostra mi dica, signor mio (e non dico questo perché voglia sottoporre a un esame l'ingegno della signoria vostra, ma per curiosità, null'altro); ha trovato nel suo scritto la parola </w:t>
      </w:r>
      <w:r>
        <w:rPr>
          <w:i/>
          <w:sz w:val="20"/>
        </w:rPr>
        <w:t>pignatta</w:t>
      </w:r>
      <w:r>
        <w:rPr>
          <w:sz w:val="20"/>
        </w:rPr>
        <w:t>?</w:t>
      </w:r>
    </w:p>
    <w:p>
      <w:pPr>
        <w:pStyle w:val="Normal"/>
        <w:jc w:val="both"/>
        <w:rPr>
          <w:sz w:val="20"/>
        </w:rPr>
      </w:pPr>
      <w:r>
        <w:rPr>
          <w:sz w:val="20"/>
        </w:rPr>
        <w:tab/>
        <w:t>- Sì, molte volte, - rispose l'autore.</w:t>
      </w:r>
    </w:p>
    <w:p>
      <w:pPr>
        <w:pStyle w:val="Normal"/>
        <w:jc w:val="both"/>
        <w:rPr>
          <w:sz w:val="20"/>
        </w:rPr>
      </w:pPr>
      <w:r>
        <w:rPr>
          <w:sz w:val="20"/>
        </w:rPr>
        <w:tab/>
        <w:t>- E come la traduce la signoria vostra in castigliano? - domandò don Chisciotte.</w:t>
      </w:r>
    </w:p>
    <w:p>
      <w:pPr>
        <w:pStyle w:val="Normal"/>
        <w:jc w:val="both"/>
        <w:rPr/>
      </w:pPr>
      <w:r>
        <w:rPr>
          <w:sz w:val="20"/>
        </w:rPr>
        <w:tab/>
        <w:t xml:space="preserve">- Come dovrei tradurla, - replicò l'autore, - se non dicendo </w:t>
      </w:r>
      <w:r>
        <w:rPr>
          <w:i/>
          <w:sz w:val="20"/>
        </w:rPr>
        <w:t>olla</w:t>
      </w:r>
      <w:r>
        <w:rPr>
          <w:sz w:val="20"/>
        </w:rPr>
        <w:t>?</w:t>
      </w:r>
    </w:p>
    <w:p>
      <w:pPr>
        <w:pStyle w:val="Normal"/>
        <w:jc w:val="both"/>
        <w:rPr/>
      </w:pPr>
      <w:r>
        <w:rPr>
          <w:sz w:val="20"/>
        </w:rPr>
        <w:tab/>
        <w:t xml:space="preserve">- Corpo di Bacco, - esclamò don Chisciotte, - com'è avanti la signoria vostra nella lingua italiana! Scommetto qualunque cosa che dove in italiano dice </w:t>
      </w:r>
      <w:r>
        <w:rPr>
          <w:i/>
          <w:sz w:val="20"/>
        </w:rPr>
        <w:t>piace</w:t>
      </w:r>
      <w:r>
        <w:rPr>
          <w:sz w:val="20"/>
        </w:rPr>
        <w:t xml:space="preserve">, la signora vostra dice in castigliano </w:t>
      </w:r>
      <w:r>
        <w:rPr>
          <w:i/>
          <w:sz w:val="20"/>
        </w:rPr>
        <w:t>place</w:t>
      </w:r>
      <w:r>
        <w:rPr>
          <w:sz w:val="20"/>
        </w:rPr>
        <w:t xml:space="preserve">, dove dice </w:t>
      </w:r>
      <w:r>
        <w:rPr>
          <w:i/>
          <w:sz w:val="20"/>
        </w:rPr>
        <w:t>più</w:t>
      </w:r>
      <w:r>
        <w:rPr>
          <w:sz w:val="20"/>
        </w:rPr>
        <w:t xml:space="preserve">, dice </w:t>
      </w:r>
      <w:r>
        <w:rPr>
          <w:i/>
          <w:sz w:val="20"/>
        </w:rPr>
        <w:t>más</w:t>
      </w:r>
      <w:r>
        <w:rPr>
          <w:sz w:val="20"/>
        </w:rPr>
        <w:t xml:space="preserve">, e spiega il </w:t>
      </w:r>
      <w:r>
        <w:rPr>
          <w:i/>
          <w:sz w:val="20"/>
        </w:rPr>
        <w:t>su</w:t>
      </w:r>
      <w:r>
        <w:rPr>
          <w:sz w:val="20"/>
        </w:rPr>
        <w:t xml:space="preserve"> con </w:t>
      </w:r>
      <w:r>
        <w:rPr>
          <w:i/>
          <w:sz w:val="20"/>
        </w:rPr>
        <w:t>arriba</w:t>
      </w:r>
      <w:r>
        <w:rPr>
          <w:sz w:val="20"/>
        </w:rPr>
        <w:t xml:space="preserve">,  e il </w:t>
      </w:r>
      <w:r>
        <w:rPr>
          <w:i/>
          <w:sz w:val="20"/>
        </w:rPr>
        <w:t>giù</w:t>
      </w:r>
      <w:r>
        <w:rPr>
          <w:sz w:val="20"/>
        </w:rPr>
        <w:t xml:space="preserve"> con </w:t>
      </w:r>
      <w:r>
        <w:rPr>
          <w:i/>
          <w:sz w:val="20"/>
        </w:rPr>
        <w:t>abajo</w:t>
      </w:r>
      <w:r>
        <w:rPr>
          <w:sz w:val="20"/>
        </w:rPr>
        <w:t>.</w:t>
      </w:r>
    </w:p>
    <w:p>
      <w:pPr>
        <w:pStyle w:val="Normal"/>
        <w:jc w:val="both"/>
        <w:rPr>
          <w:sz w:val="20"/>
        </w:rPr>
      </w:pPr>
      <w:r>
        <w:rPr>
          <w:sz w:val="20"/>
        </w:rPr>
        <w:tab/>
        <w:t>- Traduco così, certamente, - disse l'autore, - perché è questa l'esatta corrispondenza dei vocaboli.</w:t>
      </w:r>
    </w:p>
    <w:p>
      <w:pPr>
        <w:pStyle w:val="Normal"/>
        <w:jc w:val="both"/>
        <w:rPr>
          <w:sz w:val="20"/>
        </w:rPr>
      </w:pPr>
      <w:r>
        <w:rPr>
          <w:sz w:val="20"/>
        </w:rPr>
        <w:tab/>
        <w:t xml:space="preserve">- Io oserei giurare, - disse don Chisciotte, - che la signoria vostra non è conosciuto nel mondo, sempre avverso a premiare gli eletti ingegni e le lodevoli fatiche... </w:t>
      </w:r>
      <w:r>
        <w:rPr>
          <w:rStyle w:val="FootnoteCharacters"/>
          <w:rStyle w:val="FootnoteAnchor"/>
          <w:sz w:val="20"/>
        </w:rPr>
        <w:footnoteReference w:id="4"/>
      </w:r>
    </w:p>
    <w:p>
      <w:pPr>
        <w:pStyle w:val="Normal"/>
        <w:jc w:val="both"/>
        <w:rPr>
          <w:sz w:val="20"/>
        </w:rPr>
      </w:pPr>
      <w:r>
        <w:rPr>
          <w:sz w:val="20"/>
        </w:rPr>
      </w:r>
    </w:p>
    <w:p>
      <w:pPr>
        <w:pStyle w:val="Normal"/>
        <w:jc w:val="both"/>
        <w:rPr/>
      </w:pPr>
      <w:r>
        <w:rPr/>
        <w:t xml:space="preserve">È una pagina densa di spunti: in una Barcellona nella quale, dopo la fioritura medievale, la rinascita ottocentesca del catalano è di là da venire, e dunque lo spagnolo-castigliano non teme la concorrenza del catalano negli usi colti della scrittura e dell’editoria, si entra al seguito di don Chisciotte in una stamperia dove le maestranze stanno componendo e stampando una traduzione dall’italiano «en nuestra lengua castellana». Dal dialogo tra Chisciotte e il traduttore, che segue sul posto la lavorazione del libro, emerge la tematica del tradurre, così viva anche nel Rinascimento: la sicumera del traduttore è ridicolizzata dalle domande di don Chisciotte, ispirate a una modestia che attraverso il gioco socratico delle domande fa in modo che le risposte disegnino l’inconsapevole autoritratto di un personaggio tanto convinto, nella sua ingenuità, della propria bravura o, come anche si direbbe oggi, professionalità, da manifestarsi in tutta la sua sprovvedutezza. Non è necessario alcun commento esplicito: la rappresentazione consegna al lettore accorto il quadro di un traduttore che con sussiego sciorina, sollecitato da don Chisciotte, alcune delle più banali corrispondenze italo-spagnole come prova di una profonda, raffinata conoscenza dell’italiano. In secondo luogo, l’elenco risolto in una nomenclatura di corrispondenze lessicali italo-spagnole rigide, uno a uno, mostra che il traduttore è fermo a un concetto di traduzione </w:t>
      </w:r>
      <w:r>
        <w:rPr>
          <w:i/>
        </w:rPr>
        <w:t>de verbo ad verbum</w:t>
      </w:r>
      <w:r>
        <w:rPr/>
        <w:t xml:space="preserve"> che la cultura umanistica, come è noto, respinge, a favore di una traduzione che interpreti la frase e il testo, senza vincolarsi a una tabellina di corrispondenze biunivoche limitata alle unità lessicali considerate isolatamente.</w:t>
      </w:r>
    </w:p>
    <w:p>
      <w:pPr>
        <w:pStyle w:val="Normal"/>
        <w:jc w:val="both"/>
        <w:rPr/>
      </w:pPr>
      <w:r>
        <w:rPr/>
        <w:tab/>
        <w:t xml:space="preserve">È facile anche osservare il motivo, frequentissimo nella cultura rinascimentale, della virtù sconosciuta o misconosciuta dal mondo, del vero pregio cui il mondo ingrato non tributa gli onori meritati: è il suggello dell’incontro fra Chisciotte e il traduttore, tanto ignoto che, con procedimento caratteristico dell’ironia di Cervantes, il romanzo non ne tramanda, per l’appunto, il nome, condannandolo all’anonimato. </w:t>
      </w:r>
    </w:p>
    <w:p>
      <w:pPr>
        <w:pStyle w:val="Normal"/>
        <w:ind w:firstLine="708"/>
        <w:jc w:val="both"/>
        <w:rPr/>
      </w:pPr>
      <w:r>
        <w:rPr/>
        <w:t xml:space="preserve">In questa sede, tuttavia, l’elemento pertinente è che la scelta del tradurre abbia selezionato un libro in italiano. Un’opera intitolata </w:t>
      </w:r>
      <w:r>
        <w:rPr>
          <w:i/>
        </w:rPr>
        <w:t>Le bagat(t)el(l)e</w:t>
      </w:r>
      <w:r>
        <w:rPr/>
        <w:t xml:space="preserve">, a dire la verità, non si conosce. Si può intendere che attraverso quel titolo Cervantes renda alla sua maniera omaggio alla cultura italiana: unendo cioè un’ammirazione sincera a una constatazione realistica e ironica di come vadano le cose del mondo e della cultura. Quando cioè un paese e la cultura di quel paese va di moda – e certo la creatività intellettuale, letteraria e artistica dell’Italia raggiunge nel Rinascimento un prestigio altissimo in Europa -, allora da quel paese si importa tutto, ciò che è valido come ciò che non ha valore, che è triviale o sciocco: le </w:t>
      </w:r>
      <w:r>
        <w:rPr>
          <w:i/>
        </w:rPr>
        <w:t>bagat(t)el(l)e</w:t>
      </w:r>
      <w:r>
        <w:rPr/>
        <w:t xml:space="preserve">, appunto, o, si direbbe oggi, la spazzatura. Anche da questa pagina di un libro così legato a salde premesse rinascimentali, così dialogante con la letteratura cavalleresca italiana e con il pensiero critico della </w:t>
      </w:r>
      <w:r>
        <w:rPr>
          <w:i/>
        </w:rPr>
        <w:t>Poetica</w:t>
      </w:r>
      <w:r>
        <w:rPr/>
        <w:t xml:space="preserve"> aristotelica e dei suoi commentatori italiani di secondo Cinquecento, emerge l’omaggio alla vera cultura: non le </w:t>
      </w:r>
      <w:r>
        <w:rPr>
          <w:i/>
        </w:rPr>
        <w:t xml:space="preserve">bagat(t)el(l)e </w:t>
      </w:r>
      <w:r>
        <w:rPr/>
        <w:t>ma l’</w:t>
      </w:r>
      <w:r>
        <w:rPr>
          <w:i/>
        </w:rPr>
        <w:t>Orlando Furioso</w:t>
      </w:r>
      <w:r>
        <w:rPr/>
        <w:t>, di cui don Chisciotte dice di sapere a mente alcune ottave, con una modestia che fa un bellissimo contrasto con l’aria d’importanza (</w:t>
      </w:r>
      <w:r>
        <w:rPr>
          <w:i/>
        </w:rPr>
        <w:t>de alguna gravedad</w:t>
      </w:r>
      <w:r>
        <w:rPr/>
        <w:t>) del suo interlocutore.</w:t>
      </w:r>
    </w:p>
    <w:p>
      <w:pPr>
        <w:pStyle w:val="Normal"/>
        <w:ind w:firstLine="708"/>
        <w:jc w:val="both"/>
        <w:rPr/>
      </w:pPr>
      <w:r>
        <w:rPr/>
        <w:t xml:space="preserve">La pagina di Cervantes restituisce dunque, con la densità caratteristica dell’arte, Ariosto e le </w:t>
      </w:r>
      <w:r>
        <w:rPr>
          <w:i/>
        </w:rPr>
        <w:t>bagat(t)el(l)e</w:t>
      </w:r>
      <w:r>
        <w:rPr/>
        <w:t xml:space="preserve">, la conoscenza in lingua e la conoscenza in traduzione, come veicoli che diffondono messaggi unici nell’origine, diversi per significato e consistenza. Cervantes suggerisce insomma che l’Italia esporta cultura e, al seguito della cultura, anche sciocchezze. </w:t>
      </w:r>
    </w:p>
    <w:p>
      <w:pPr>
        <w:pStyle w:val="Normal"/>
        <w:ind w:firstLine="708"/>
        <w:jc w:val="both"/>
        <w:rPr/>
      </w:pPr>
      <w:r>
        <w:rPr/>
        <w:t xml:space="preserve">Se dalle altezze del </w:t>
      </w:r>
      <w:r>
        <w:rPr>
          <w:i/>
        </w:rPr>
        <w:t>Chisciotte</w:t>
      </w:r>
      <w:r>
        <w:rPr/>
        <w:t xml:space="preserve"> ci si sposta in ambienti più quotidiani, pure impressiona come nel XVII e nel XVIII secolo vari paesi europei, dall’Inghilterra alla Russia di San Pietroburgo conoscano la presenza di maestranze italiane esperte nella lavorazione del bello: palazzi signorili dell’Europa di antico regime e teatri, allestimenti teatrali e musicali, stucchi e dorature sono spesso opera di maestranze italiane. Non solo i grandi nomi dell’arte, non solo Tiepolo chiamato dai committenti a lavorare a Würzburg e a Madrid sono da ricordare, ma anche questi più modesti e però non meno importanti operai di alta specializzazione, nipoti degli artigiani-artisti del XV-XVI secolo, che hanno imparato a lavorare in un paese dove il Rinascimento ha insegnato il gusto del bello ai signori come agli scalpellini (o tagliapietre), agli intagliatori del legno, ai doratori e così via.</w:t>
      </w:r>
    </w:p>
    <w:p>
      <w:pPr>
        <w:pStyle w:val="Normal"/>
        <w:ind w:firstLine="708"/>
        <w:jc w:val="both"/>
        <w:rPr/>
      </w:pPr>
      <w:r>
        <w:rPr/>
        <w:t>Queste premesse, necessariamente rapide, servono a mettere a fuoco l’argomento della diffusione dell’italiano nel Mediterraneo, la quale si sviluppa in circostanze diverse, in cui il culto del bello o il prestigio della letteratura o delle arti figurative non sono coessenziali alla diffusione della lingua. Alla fine, sarà sollevato l’interrogativo se queste storie distinte siano tra loro incomunicanti o se invece si possano ricondurre a un’unità, sia pure articolata internamente.</w:t>
      </w:r>
    </w:p>
    <w:p>
      <w:pPr>
        <w:pStyle w:val="Normal"/>
        <w:jc w:val="both"/>
        <w:rPr/>
      </w:pPr>
      <w:r>
        <w:rPr/>
      </w:r>
    </w:p>
    <w:p>
      <w:pPr>
        <w:pStyle w:val="Normal"/>
        <w:jc w:val="both"/>
        <w:rPr/>
      </w:pPr>
      <w:r>
        <w:rPr/>
        <w:t>2. Alla caduta del regno di Gerusalemme nel 1291, i Cavalieri dell’Ordine di San Giovanni dovettero abbandonare la Palestina. Base di quest’ordine religioso e militare divenne l’isola di Rodi. Più tardi, l’espansione imperialistica ottomana prese a svilupparsi sia nella penisola balcanica sia sul Mediterraneo orientale. La caduta di Costantinopoli nel 1453 è, come si sa, solo una tappa, per quanto della massima importanza anche simbolica, di una marcia che sembrava, nella seconda metà del Quattrocento e nei primi decenni del secolo seguente, conoscere solo qualche interruzione temporanea. Dopo la vittoria di Mohács (1526) la Sublime Porta occupa buona parte dell’Ungheria e minaccia la stessa Vienna (come accadrà di nuovo nel 1683). Per mare, è di pochi anni precedente la caduta di Rodi (1522).</w:t>
      </w:r>
    </w:p>
    <w:p>
      <w:pPr>
        <w:pStyle w:val="Normal"/>
        <w:jc w:val="both"/>
        <w:rPr/>
      </w:pPr>
      <w:r>
        <w:rPr/>
        <w:tab/>
        <w:t>Nella sua azione di contenimento dell’avanzata turca, Carlo V organizza le due grandi spedizioni contro Tunisi e Algeri (1535 e 1541), coronate rispettivamente dal successo e dallo scacco, e trova una nuova sistemazione a Malta per i Cavalieri dell’Ordine di S. Giovanni, da allora Cavalieri di Malta. Dopo un duro assedio, durato sei mesi, i Cavalieri di Malta respingono nel 1565 l’assalto turco, e questo successo è confermato qualche anno dopo (1571) dalla vittoria di Lepanto, che restituisce fiducia ai Cristiani.</w:t>
      </w:r>
    </w:p>
    <w:p>
      <w:pPr>
        <w:pStyle w:val="Normal"/>
        <w:jc w:val="both"/>
        <w:rPr/>
      </w:pPr>
      <w:r>
        <w:rPr/>
        <w:tab/>
        <w:t xml:space="preserve">Dopo avere respinto l’assalto, i Cavalieri dell’Ordine costruiscono le poderose fortificazioni del porto che prende il nome della Valletta da Jean de la Valette-Parisot, il comandante dei Cavalieri durante l’epica resistenza maltese. L’Ordine dei Cavalieri è plurinazionale: è diviso in otto Lingue, qualcosa di analogo alle </w:t>
      </w:r>
      <w:r>
        <w:rPr>
          <w:i/>
        </w:rPr>
        <w:t>nationes</w:t>
      </w:r>
      <w:r>
        <w:rPr/>
        <w:t xml:space="preserve"> delle Università e di altre istituzioni tardomedievali: Francia, Alvernia, Provenza, Aragona, Castiglione e León, Italia, Germania, Inghilterra. La Valette è, per esempio, francese, e naturalmente fra i membri dell’Ordine gli italiani non mancano. Non è però la loro consistenza numerica a giustificare il passaggio dal francese all’italiano durante il XV secolo, ma piuttosto il prestigio e l’efficienza comunicativa della lingua. La scelta dell’italiano è ribadita con la nuova residenza maltese, e negli </w:t>
      </w:r>
      <w:r>
        <w:rPr>
          <w:i/>
        </w:rPr>
        <w:t>Statuti della Religione de’ Cavalieri Gierosolimitani tradotti di latino in lingua Toscana</w:t>
      </w:r>
      <w:r>
        <w:rPr/>
        <w:t>, pubblicati a Firenze nel 1567, si legge che «la maggior parte delle persone de’ nostri tempi hanno poca notizia della Latina, la quale ordinariamente non si usa» e si afferma che «questa nostra non solamente in Italia, ma ancor in ogni altra Provincia è conosciuta, et si intende, et si parla ancora più che ogni altra lingua, in cotesta isola di Malta dove è la nostra residenza»:</w:t>
      </w:r>
      <w:r>
        <w:rPr>
          <w:rStyle w:val="FootnoteCharacters"/>
          <w:rStyle w:val="FootnoteAnchor"/>
        </w:rPr>
        <w:footnoteReference w:id="5"/>
      </w:r>
      <w:r>
        <w:rPr/>
        <w:t xml:space="preserve"> dunque i Cavalieri non sono molto familiari con la lingua internazionale usata nelle università o dalla Chiesa, e cioè con il latino, mentre il volgare italiano è parlato in misura molto larga, almeno nel loro ambiente, e a Malta: e si noterà che si parla di italiano, e non di siciliano. Che poi il volgare italiano di Malta abbia un colore meridionale, rientra nell’ordine delle cose, e sarebbe strano il contrario.</w:t>
      </w:r>
    </w:p>
    <w:p>
      <w:pPr>
        <w:pStyle w:val="Normal"/>
        <w:jc w:val="both"/>
        <w:rPr/>
      </w:pPr>
      <w:r>
        <w:rPr/>
        <w:tab/>
        <w:t xml:space="preserve">Se l’abbandono del latino come lingua di comunicazione non stupisce, a quell’altezza cronologica e in un ordine che è religioso ma è composto da uomini d’arme, assai meno ovvio è che l’italiano sia stato scelto come lingua di comunicazione, soprattutto se si pensa alla vulgata storiografica convenzionale, che presenta l’italiano dei non toscani come una lingua da studiarsi a lume di lucerna sui libri, quasi come il latino. </w:t>
      </w:r>
    </w:p>
    <w:p>
      <w:pPr>
        <w:pStyle w:val="Normal"/>
        <w:ind w:firstLine="708"/>
        <w:jc w:val="both"/>
        <w:rPr/>
      </w:pPr>
      <w:r>
        <w:rPr/>
        <w:t>Tuttavia, prima di avanzare una proposta di spiegazione, prendiamo in considerazione qualche altro caso emerso in anni recenti. Alcuni lavori di Joseph Cremona, un romanista che insegnava a Cambridge, scomparso recentemente (2003), hanno attirato l’attenzione su alcune situazioni comunicative ancora più inaspettate. Il Consolato aperto dalla Francia a Tunisi produsse circa 15.000 documenti, che ci sono conservati: circa 10.000 (cioè la rispetabile proporzione di due terzi) sono in italiano.</w:t>
      </w:r>
      <w:r>
        <w:rPr>
          <w:rStyle w:val="FootnoteCharacters"/>
          <w:rStyle w:val="FootnoteAnchor"/>
        </w:rPr>
        <w:footnoteReference w:id="6"/>
      </w:r>
      <w:r>
        <w:rPr/>
        <w:t xml:space="preserve"> Sorto per rappresentare gli interessi francesi, il Consolato di Tunisi fu coinvolto nelle questioni e controversie che interessavano attori di altre nazionalità; ma l’italiano affiora anche quando nessuno dei personaggi che partecipano al negozio sia di origine italiana.</w:t>
      </w:r>
    </w:p>
    <w:p>
      <w:pPr>
        <w:pStyle w:val="Footnote"/>
        <w:jc w:val="both"/>
        <w:rPr>
          <w:sz w:val="24"/>
        </w:rPr>
      </w:pPr>
      <w:r>
        <w:rPr>
          <w:sz w:val="24"/>
        </w:rPr>
        <w:tab/>
        <w:t>Acquista allora un valore non meramente aneddotico la testimonianza del medico toscano Michelangelo Tilli che nel 1688, chiamato a Tunisi, scriveva  che la diffusione dell’italiano era tale da non fargli sentire la necessità di un interprete:</w:t>
      </w:r>
    </w:p>
    <w:p>
      <w:pPr>
        <w:pStyle w:val="Footnote"/>
        <w:jc w:val="both"/>
        <w:rPr>
          <w:sz w:val="24"/>
        </w:rPr>
      </w:pPr>
      <w:r>
        <w:rPr>
          <w:sz w:val="24"/>
        </w:rPr>
      </w:r>
    </w:p>
    <w:p>
      <w:pPr>
        <w:pStyle w:val="Footnote"/>
        <w:ind w:left="708" w:hanging="0"/>
        <w:jc w:val="both"/>
        <w:rPr/>
      </w:pPr>
      <w:r>
        <w:rPr/>
        <w:t>Non mi fece né mi fa di bisognio di Dragomanno, essendo qua familiare il parlare Italiano, ma corrotto e ripieno di parole spagniole, e siciliane; a segno che il parlare Toscano non subito è bene inteso</w:t>
      </w:r>
      <w:r>
        <w:rPr>
          <w:rStyle w:val="FootnoteCharacters"/>
          <w:rStyle w:val="FootnoteAnchor"/>
        </w:rPr>
        <w:footnoteReference w:id="7"/>
      </w:r>
      <w:r>
        <w:rPr/>
        <w:t>.</w:t>
      </w:r>
    </w:p>
    <w:p>
      <w:pPr>
        <w:pStyle w:val="Footnote"/>
        <w:ind w:left="708" w:hanging="0"/>
        <w:jc w:val="both"/>
        <w:rPr>
          <w:sz w:val="24"/>
        </w:rPr>
      </w:pPr>
      <w:r>
        <w:rPr>
          <w:sz w:val="24"/>
        </w:rPr>
      </w:r>
    </w:p>
    <w:p>
      <w:pPr>
        <w:pStyle w:val="Normal"/>
        <w:jc w:val="both"/>
        <w:rPr/>
      </w:pPr>
      <w:r>
        <w:rPr/>
        <w:t xml:space="preserve"> </w:t>
      </w:r>
      <w:r>
        <w:rPr/>
        <w:t>A questoepisodio, di per sé isolato, i documenti individuati da Cremona offrono un ambiente o, meglio, uno sfondo linguistico più ampio.</w:t>
      </w:r>
    </w:p>
    <w:p>
      <w:pPr>
        <w:pStyle w:val="Normal"/>
        <w:jc w:val="both"/>
        <w:rPr/>
      </w:pPr>
      <w:r>
        <w:rPr/>
        <w:tab/>
        <w:t xml:space="preserve">Come è evidente, siamo di fronte a un uso dell’italiano come lingua per transazioni marittime, dalle questioni di diritto della navigazione alle trattative per pagare il riscatto di cristiani ridotti in schiavitù dai pirati barbareschi: siamo lontani dalle </w:t>
      </w:r>
      <w:r>
        <w:rPr>
          <w:i/>
        </w:rPr>
        <w:t>bagat(t)el(l)e</w:t>
      </w:r>
      <w:r>
        <w:rPr/>
        <w:t xml:space="preserve"> come anche dalle ottave dell’Ariosto care a don Chisciotte, e in questi ambienti l’italiano si impone non già per motivi di egemonia politica (inesistente, è appena il caso di ricordarlo), ma come lingua di comunicazione mediterranea efficiente. La marina commerciale e militare delle città italiane presenti nel Mediterraneo ha funzionato certo come veicolo efficace della lingua nei porti, ma ciò non spiega perché l’italiano sia la lingua usata anche da attori che fanno capo ad altre marine, attive nello stesso mare.</w:t>
      </w:r>
    </w:p>
    <w:p>
      <w:pPr>
        <w:pStyle w:val="Normal"/>
        <w:jc w:val="both"/>
        <w:rPr/>
      </w:pPr>
      <w:r>
        <w:rPr/>
        <w:tab/>
        <w:t>Quanto all’Inghilterra, essa non ha una presenza mediterranea significativa; tuttavia, ancora Cremona mette in rilievo che anche il consolato aperto dagli Inglesi a Tripoli di Libia produce una documentazione nella quale l’italiano, a partire dall’ultimo quarto del XVII secolo, ha una parte consistente.</w:t>
      </w:r>
    </w:p>
    <w:p>
      <w:pPr>
        <w:pStyle w:val="Normal"/>
        <w:jc w:val="both"/>
        <w:rPr/>
      </w:pPr>
      <w:r>
        <w:rPr/>
      </w:r>
    </w:p>
    <w:p>
      <w:pPr>
        <w:pStyle w:val="Normal"/>
        <w:jc w:val="both"/>
        <w:rPr/>
      </w:pPr>
      <w:r>
        <w:rPr/>
        <w:t xml:space="preserve">3. La spedizione di Napoleone in Egitto ha cambiato gli equilibri politici del Mediterraneo, con effetti, anche linguistici, di lunga durata. Infatti la potenza che con strenua costanza si oppose all’espansione napoleonica, e cioè l’Inghilterra, dalla spedizione in Egitto di Napoleone fu indotta a rafforzare la propria presenza mediterranea e ad assicurarsi delle piazzeforti. L’occupazione francese di Malta (1798), dove i soldati portarono, con le armi, le idee rivoluzionarie, suscitò presto la rivolta degli isolani, fedeli alla religione: dal 1800 Malta entra nell’orbita inglese, e quando la decolonizzazione porterà all’indipendenza (1964), gli inglesi lasceranno un’isola nella quale lingua di cultura (insieme con il maltese) non è più l’italiano, ma l’inglese. </w:t>
      </w:r>
    </w:p>
    <w:p>
      <w:pPr>
        <w:pStyle w:val="Normal"/>
        <w:ind w:firstLine="708"/>
        <w:jc w:val="both"/>
        <w:rPr/>
      </w:pPr>
      <w:r>
        <w:rPr/>
        <w:t>Furono molto più immediati, ma anch’essi con effetti di lungo periodo, altri contraccolpi della spedizione in Egitto: il primo dei quali consistette nell’alleanza tra la Turchia, bersaglio dell’aggressione napoleonica, e l’Inghilterra.</w:t>
      </w:r>
    </w:p>
    <w:p>
      <w:pPr>
        <w:pStyle w:val="Normal"/>
        <w:jc w:val="both"/>
        <w:rPr/>
      </w:pPr>
      <w:r>
        <w:rPr/>
        <w:tab/>
        <w:t xml:space="preserve">Oggi una parte delle sculture dell’Acropoli di Atene si ammira, insieme con le architetture, </w:t>
      </w:r>
      <w:r>
        <w:rPr>
          <w:i/>
        </w:rPr>
        <w:t>in situ</w:t>
      </w:r>
      <w:r>
        <w:rPr/>
        <w:t xml:space="preserve">, mentre una parte tutt’altro che trascurabile è conservata nel British Museum di Londra. Il provvedimento che dà all’Inghilterra titolo legale al possesso delle sculture del V sec. a. C. è un </w:t>
      </w:r>
      <w:r>
        <w:rPr>
          <w:i/>
        </w:rPr>
        <w:t>firmano</w:t>
      </w:r>
      <w:r>
        <w:rPr/>
        <w:t>, un editto che l’autorità turca rilasciò nel 1801 all’allora ambasciatore inglese a Istambul, Lord Elgin. Questi, convinto che i giovani del suo paese dovessero educarsi il gusto artistico sugli esemplari dell’arte classica, si adoperò perché alcune sculture del Partenone fossero trasportate nel suo paese (per la cronaca, Lord Elgin pagò personalmente i lunghi lavori di rilievo e scavo nel Partenone, e la vendita delle sculture al British Museum non lo risarcì delle fortissime spese sostenute).</w:t>
      </w:r>
    </w:p>
    <w:p>
      <w:pPr>
        <w:pStyle w:val="Normal"/>
        <w:jc w:val="both"/>
        <w:rPr/>
      </w:pPr>
      <w:r>
        <w:rPr/>
        <w:tab/>
        <w:t>Sull’Acropoli, però, non c’erano solo gli inglesi: anche i francesi erano presenti, e con intenzioni non diverse. Se la Sublime Porta emanò un firmano a favore degli inglesi, il motivo fu proprio nell’ostilità fra Turchia e Francia, all’indomani della spedizione napoleonica in Egitto, e nel desiderio turco di far cosa gradita all’alleato inglese. Ai nostri fini interessa che il firmano dovette essere scritto in turco (la copia non è, almeno finora, emersa dagli archivi di Istambul), mentre a Lord Elgin fu mandato un testo in lingua italiana. Che la cancelleria turca si rivolgesse in lingua italiana a un inglese è circostanza inconcepibile oggi ma non, evidentemente, in questa società di Antico Regime ormai esposta alle tempeste della modernità inaugurate dalla rivoluzione francese e dai suoi interminabili contraccolpi.</w:t>
      </w:r>
    </w:p>
    <w:p>
      <w:pPr>
        <w:pStyle w:val="Normal"/>
        <w:jc w:val="both"/>
        <w:rPr/>
      </w:pPr>
      <w:r>
        <w:rPr/>
        <w:tab/>
        <w:t>Vale la pena, anzitutto, di riportare il testo in questione:</w:t>
      </w:r>
    </w:p>
    <w:p>
      <w:pPr>
        <w:pStyle w:val="Normal"/>
        <w:jc w:val="both"/>
        <w:rPr/>
      </w:pPr>
      <w:r>
        <w:rPr/>
      </w:r>
    </w:p>
    <w:p>
      <w:pPr>
        <w:pStyle w:val="Footnote"/>
        <w:jc w:val="both"/>
        <w:rPr/>
      </w:pPr>
      <w:r>
        <w:rPr/>
        <w:t xml:space="preserve"> </w:t>
      </w:r>
      <w:r>
        <w:rPr/>
        <w:t>Traduzione d’una lettera di S. E.</w:t>
      </w:r>
      <w:r>
        <w:rPr>
          <w:vertAlign w:val="superscript"/>
        </w:rPr>
        <w:t>a</w:t>
      </w:r>
      <w:r>
        <w:rPr/>
        <w:t xml:space="preserve"> il Kaimecam Pascià, diretta al Giudice, ed Anche al voivoda d’Athene -.</w:t>
      </w:r>
    </w:p>
    <w:p>
      <w:pPr>
        <w:pStyle w:val="Footnote"/>
        <w:jc w:val="both"/>
        <w:rPr/>
      </w:pPr>
      <w:r>
        <w:rPr/>
        <w:tab/>
        <w:t>Dop’il saluto, vi si fà sapere qualm.</w:t>
      </w:r>
      <w:r>
        <w:rPr>
          <w:vertAlign w:val="superscript"/>
        </w:rPr>
        <w:t>te</w:t>
      </w:r>
      <w:r>
        <w:rPr/>
        <w:t xml:space="preserve"> il nostro amico sincero S. E. Lord Elgin, Ambasc.</w:t>
      </w:r>
      <w:r>
        <w:rPr>
          <w:vertAlign w:val="superscript"/>
        </w:rPr>
        <w:t>e</w:t>
      </w:r>
      <w:r>
        <w:rPr/>
        <w:t xml:space="preserve"> della corte d’Inghilterra presso la porta della felicità, avendo esposto esser notorio che la maggior parte delle corti franche [</w:t>
      </w:r>
      <w:r>
        <w:rPr>
          <w:i/>
        </w:rPr>
        <w:t>scil</w:t>
      </w:r>
      <w:r>
        <w:rPr/>
        <w:t>. occidentali], ansiosa di legger ed investigar i libri, le pitture, ed altre scienze delli filosofi Greci, e particolarmente i Ministri, filosofi, primati, ed altri individui d’Inghilterra essendo portati alle pitture rimaste dalli tempi delli d.</w:t>
      </w:r>
      <w:r>
        <w:rPr>
          <w:vertAlign w:val="superscript"/>
        </w:rPr>
        <w:t>i</w:t>
      </w:r>
      <w:r>
        <w:rPr/>
        <w:t xml:space="preserve"> Greci, le quali si trovano nelle spiaggie dell’Arcipelago, ed in altri climi, abbiamo </w:t>
      </w:r>
      <w:r>
        <w:rPr>
          <w:rFonts w:eastAsia="Symbol" w:cs="Symbol" w:ascii="Symbol" w:hAnsi="Symbol"/>
        </w:rPr>
        <w:t></w:t>
      </w:r>
      <w:r>
        <w:rPr>
          <w:i/>
        </w:rPr>
        <w:t>corr.</w:t>
      </w:r>
      <w:r>
        <w:rPr/>
        <w:t xml:space="preserve"> abbiano</w:t>
      </w:r>
      <w:r>
        <w:rPr>
          <w:rFonts w:eastAsia="Symbol" w:cs="Symbol" w:ascii="Symbol" w:hAnsi="Symbol"/>
        </w:rPr>
        <w:t></w:t>
      </w:r>
      <w:r>
        <w:rPr/>
        <w:t xml:space="preserve"> di temp’in tempo mandati degli uomini e fatto esplorare l’antiche fabriche, e pitture, e che di questo modo li abili dilettanti della Corte d’Inghilterra essendo desiderosi di vedere l’antiche fabriche e le curiose pitture della Città d’Athene, e della vechia muraglia rimasta dalli Greci, e ch’esistono nella part’interiore del d.</w:t>
      </w:r>
      <w:r>
        <w:rPr>
          <w:vertAlign w:val="superscript"/>
        </w:rPr>
        <w:t>o</w:t>
      </w:r>
      <w:r>
        <w:rPr/>
        <w:t xml:space="preserve"> luogo, egli abbia commesso ed ordinato a cinque Pittori Inglesi, già esistenti nella d.</w:t>
      </w:r>
      <w:r>
        <w:rPr>
          <w:vertAlign w:val="superscript"/>
        </w:rPr>
        <w:t>a</w:t>
      </w:r>
      <w:r>
        <w:rPr/>
        <w:t xml:space="preserve"> Città, che abbian a vedere, contemplar, ed anche a dissegnare le pitture rimaste ‘ab antiquo’, ed avendo questa volta expressamente suplicato acciò sia scritto ed ordinato che ai d.</w:t>
      </w:r>
      <w:r>
        <w:rPr>
          <w:vertAlign w:val="superscript"/>
        </w:rPr>
        <w:t>i</w:t>
      </w:r>
      <w:r>
        <w:rPr/>
        <w:t xml:space="preserve"> pittori, mentre saran’occupati col’intrar e sortire dalla porta del Castello della d.</w:t>
      </w:r>
      <w:r>
        <w:rPr>
          <w:vertAlign w:val="superscript"/>
        </w:rPr>
        <w:t>a</w:t>
      </w:r>
      <w:r>
        <w:rPr/>
        <w:t xml:space="preserve"> Città, che è il luogo d’osservazione, col formare delle scalinate attorno l’antico tempio dégl’Idoli, coll’estrarre sulla calcina, osia sul gesso, gl’istessi ornamenti, e figure visibili, col misurare gli avvanzi d’altre fabriche diroccate, e coll’intraprendere di scavare secondo il bisogno, le fondamenti per trovar i matton’ inscritti, che fossero restati dentro le ghiaja, non sia recata molestia, né apportato impedim.</w:t>
      </w:r>
      <w:r>
        <w:rPr>
          <w:vertAlign w:val="superscript"/>
        </w:rPr>
        <w:t>o</w:t>
      </w:r>
      <w:r>
        <w:rPr/>
        <w:t xml:space="preserve"> dalla parte del Castelano, né di verun’Altro, e che non si s’ingerisca nelle loro scalinate, ed instrumenti, che vi avranno formati; e quando volessero portar via qualche pezzi di pietra con vechie inscrizioni, e figure, non sia fatta lor’oposizione, vi s’è scritta e spedita col N N la presente lettera, afin che dopo compreso il soggetto della med.</w:t>
      </w:r>
      <w:r>
        <w:rPr>
          <w:vertAlign w:val="superscript"/>
        </w:rPr>
        <w:t>a</w:t>
      </w:r>
      <w:r>
        <w:rPr/>
        <w:t xml:space="preserve"> essendo chiaro l’impegno dell’Excelso Impero dotato d’esimie qualità, acciò vengano favorite simil istanze, conforme richiedono l’amicizia, sincerità, Alleanza, e benevolenza ‘ab antiquo’ esistenti, e colla vicendevol accettazione d’ambe le parti, manifestam.</w:t>
      </w:r>
      <w:r>
        <w:rPr>
          <w:vertAlign w:val="superscript"/>
        </w:rPr>
        <w:t>e</w:t>
      </w:r>
      <w:r>
        <w:rPr/>
        <w:t xml:space="preserve"> crescenti frà la Sub.</w:t>
      </w:r>
      <w:r>
        <w:rPr>
          <w:vertAlign w:val="superscript"/>
        </w:rPr>
        <w:t>e</w:t>
      </w:r>
      <w:r>
        <w:rPr/>
        <w:t xml:space="preserve"> sempre durevole Corte Ottomana, e frà quella d’Inghilterra, e già che non vi è alcun male che le Sud.</w:t>
      </w:r>
      <w:r>
        <w:rPr>
          <w:vertAlign w:val="superscript"/>
        </w:rPr>
        <w:t>e</w:t>
      </w:r>
      <w:r>
        <w:rPr/>
        <w:t xml:space="preserve"> pitture e fabriche siano vedute, contemplate, e dissignate, e dop’essere state accompite le convenevoli accoglienze d’ospitalità verso li suriferiti pittori, in considerazione anche dell’amichevol istanza sù questo particolar avenuta, dal prefato Amb.</w:t>
      </w:r>
      <w:r>
        <w:rPr>
          <w:vertAlign w:val="superscript"/>
        </w:rPr>
        <w:t>re</w:t>
      </w:r>
      <w:r>
        <w:rPr/>
        <w:t>, e per esser’incombente che non si faccia opposizione al caminare, vedere e contemplare delli inedemi [</w:t>
      </w:r>
      <w:r>
        <w:rPr>
          <w:i/>
        </w:rPr>
        <w:t>corr</w:t>
      </w:r>
      <w:r>
        <w:rPr/>
        <w:t>. medemi ‘medesimi’] le pittur, è fabriche che vorranno dissegnare, né alle loro scalinate, ed instrumenti, all’arrivo della presente lettera usiate Attenzione perché conform.</w:t>
      </w:r>
      <w:r>
        <w:rPr>
          <w:vertAlign w:val="superscript"/>
        </w:rPr>
        <w:t>e</w:t>
      </w:r>
      <w:r>
        <w:rPr/>
        <w:t xml:space="preserve"> all’istanza del d.</w:t>
      </w:r>
      <w:r>
        <w:rPr>
          <w:vertAlign w:val="superscript"/>
        </w:rPr>
        <w:t>o</w:t>
      </w:r>
      <w:r>
        <w:rPr/>
        <w:t xml:space="preserve"> Amb.</w:t>
      </w:r>
      <w:r>
        <w:rPr>
          <w:vertAlign w:val="superscript"/>
        </w:rPr>
        <w:t>re</w:t>
      </w:r>
      <w:r>
        <w:rPr/>
        <w:t xml:space="preserve"> mentre li soprad.</w:t>
      </w:r>
      <w:r>
        <w:rPr>
          <w:vertAlign w:val="superscript"/>
        </w:rPr>
        <w:t>i</w:t>
      </w:r>
      <w:r>
        <w:rPr/>
        <w:t xml:space="preserve"> cinque pittori esistenti in codesta parte, sarann’occupati coll’entrare e sortire dalla porta del Castello d’Athene, che è il luogo d’osservazione; col formare delle scalinate attorn il tempio antico degl’Idoli; col estrarre sulla calcina, osia sul Gesso, gl’istessi ornamenti, e figure visibili; col misurare i rimasugli d’altre fabriche diroccate; e coll intraprendere di scavare second’il bisogno le fondamenta per trovare i matton’inscritti che fossero restati dentro la ghiaja, non vengano molestati né dal Castellano, né da altri, e neppure da voi sovraccennati, non vi singerisca nelle loro scalinate, ed instrumenti e non si faccia opposizione al portar via qualche pezzi di pietra con inscrizioni, e figure, e nella sufferita [</w:t>
      </w:r>
      <w:r>
        <w:rPr>
          <w:i/>
        </w:rPr>
        <w:t>scil</w:t>
      </w:r>
      <w:r>
        <w:rPr/>
        <w:t>. surriferita] maniera operiate, e vi comportiate.</w:t>
      </w:r>
    </w:p>
    <w:p>
      <w:pPr>
        <w:pStyle w:val="Footnote"/>
        <w:ind w:left="708" w:hanging="0"/>
        <w:jc w:val="both"/>
        <w:rPr/>
      </w:pPr>
      <w:r>
        <w:rPr/>
        <w:t>Sotto.</w:t>
      </w:r>
      <w:r>
        <w:rPr>
          <w:vertAlign w:val="superscript"/>
        </w:rPr>
        <w:t>tto</w:t>
      </w:r>
      <w:r>
        <w:rPr/>
        <w:t xml:space="preserve"> Sejid Abdullah</w:t>
      </w:r>
    </w:p>
    <w:p>
      <w:pPr>
        <w:pStyle w:val="Footnote"/>
        <w:ind w:left="708" w:hanging="0"/>
        <w:jc w:val="both"/>
        <w:rPr/>
      </w:pPr>
      <w:r>
        <w:rPr/>
        <w:t>Kaimmecam</w:t>
      </w:r>
      <w:r>
        <w:rPr>
          <w:rStyle w:val="FootnoteCharacters"/>
          <w:rStyle w:val="FootnoteAnchor"/>
        </w:rPr>
        <w:footnoteReference w:id="8"/>
      </w:r>
      <w:r>
        <w:rPr/>
        <w:t xml:space="preserve">. </w:t>
      </w:r>
    </w:p>
    <w:p>
      <w:pPr>
        <w:pStyle w:val="Normal"/>
        <w:jc w:val="both"/>
        <w:rPr/>
      </w:pPr>
      <w:r>
        <w:rPr/>
      </w:r>
    </w:p>
    <w:p>
      <w:pPr>
        <w:pStyle w:val="Normal"/>
        <w:jc w:val="both"/>
        <w:rPr/>
      </w:pPr>
      <w:r>
        <w:rPr/>
        <w:t>Si tratta, come si vede, di un testo sintatticamente complesso, molto (troppo) ipotattico, che usa parole abbreviate ed è ricco di riferimenti anaforici tipici di un registro formale e, ieri come oggi, burocratico (</w:t>
      </w:r>
      <w:r>
        <w:rPr>
          <w:i/>
        </w:rPr>
        <w:t>d(ett)i</w:t>
      </w:r>
      <w:r>
        <w:rPr/>
        <w:t xml:space="preserve">, </w:t>
      </w:r>
      <w:r>
        <w:rPr>
          <w:i/>
        </w:rPr>
        <w:t>sud(dett)e</w:t>
      </w:r>
      <w:r>
        <w:rPr/>
        <w:t xml:space="preserve">, </w:t>
      </w:r>
      <w:r>
        <w:rPr>
          <w:i/>
        </w:rPr>
        <w:t>suriferiti</w:t>
      </w:r>
      <w:r>
        <w:rPr/>
        <w:t xml:space="preserve">, </w:t>
      </w:r>
      <w:r>
        <w:rPr>
          <w:i/>
        </w:rPr>
        <w:t>prefato</w:t>
      </w:r>
      <w:r>
        <w:rPr/>
        <w:t xml:space="preserve"> ecc.). Qualche scorrettezza, come l’impagabile </w:t>
      </w:r>
      <w:r>
        <w:rPr>
          <w:i/>
        </w:rPr>
        <w:t>qualche pezzi di pietra</w:t>
      </w:r>
      <w:r>
        <w:rPr/>
        <w:t>, che legittima per l’appunto il possesso inglese dei marmi dell’Acropoli, non toglie che il testo riveli da parte dell’estensore una competenza avanzata, e direi specialististica, dell’italiano.</w:t>
      </w:r>
    </w:p>
    <w:p>
      <w:pPr>
        <w:pStyle w:val="Normal"/>
        <w:jc w:val="both"/>
        <w:rPr/>
      </w:pPr>
      <w:r>
        <w:rPr/>
        <w:tab/>
        <w:t>Né si tratta di una presenza sporadica se è vero che, come apprendo dal resoconto di una conferenza del noto orientalista Bernard Lewis, nel trattato di pace che conclude la guerra fra Turchia e Russia svoltasi tra il 1772 e il 1774, la lingua intermedia che fa da cerniera fra il turco e il russo è l’italiano.</w:t>
      </w:r>
      <w:r>
        <w:rPr>
          <w:rStyle w:val="FootnoteCharacters"/>
          <w:rStyle w:val="FootnoteAnchor"/>
        </w:rPr>
        <w:footnoteReference w:id="9"/>
      </w:r>
    </w:p>
    <w:p>
      <w:pPr>
        <w:pStyle w:val="Normal"/>
        <w:jc w:val="both"/>
        <w:rPr/>
      </w:pPr>
      <w:r>
        <w:rPr/>
        <w:tab/>
        <w:t>Pochi anni dopo, s’incontrano nuove dimensioni della vitalità dell’italiano nei Balcani, come mi è avvenuto di scoprire per caso, mentre seguivo l’ultima sezione della breve, intensa parabola vitale di Lord Byron. Dopo aver appoggiato i carbonari italiani in Romagna, ambiente frequentato da Byron per via del suo legame amoroso con la contessa ravennate Teresa Guiccioli, e dopo che i moti carbonari del 1820-21 fallirono, vennero meno le speranze di una prossima ripresa della lotta per la libertà in Italia. L’inquieto poeta passò allora in Grecia (1823), dove era cominciata la ribellione al dominio turco.</w:t>
      </w:r>
    </w:p>
    <w:p>
      <w:pPr>
        <w:pStyle w:val="Normal"/>
        <w:jc w:val="both"/>
        <w:rPr/>
      </w:pPr>
      <w:r>
        <w:rPr/>
        <w:tab/>
        <w:t xml:space="preserve">In Grecia e in altri paesi dell’Europa orientale Byron aveva viaggiato nel 1809-11, e al ritorno aveva composto il </w:t>
      </w:r>
      <w:r>
        <w:rPr>
          <w:i/>
        </w:rPr>
        <w:t>Childe Harold</w:t>
      </w:r>
      <w:r>
        <w:rPr/>
        <w:t xml:space="preserve"> che l’aveva reso famoso come poeta e come personaggio. Aveva imparato abbastanza neogreco da parlarlo e, ad Atene, ospite di un convento di cappuccini che sorgeva allora ai piedi dell’Acropoli, aveva studiato un po’ d’italiano (o forse aveva ripreso contatto con questa lingua, se l’aveva studiata negli anni dell’istruzione inglese). Aveva anche frequentato il pittore romano Giovambattista Lusieri,</w:t>
      </w:r>
      <w:r>
        <w:rPr>
          <w:rStyle w:val="FootnoteCharacters"/>
          <w:rStyle w:val="FootnoteAnchor"/>
        </w:rPr>
        <w:footnoteReference w:id="10"/>
      </w:r>
      <w:r>
        <w:rPr/>
        <w:t xml:space="preserve"> che da Lord Elgin aveva ricevuto l’incarico di documentare la situazione dell’Acropoli con disegni e dipinti che Lusieri era in grado di eseguire in modo accuratissimo. Quando  arrivò in Italia, dunque, Byron aveva già qualche conoscenza della lingua, per averla praticata nella varietà che, a suo tempo, aveva chiamato </w:t>
      </w:r>
      <w:r>
        <w:rPr>
          <w:i/>
        </w:rPr>
        <w:t>Levant Italian</w:t>
      </w:r>
      <w:r>
        <w:rPr/>
        <w:t>.</w:t>
      </w:r>
    </w:p>
    <w:p>
      <w:pPr>
        <w:pStyle w:val="Normal"/>
        <w:jc w:val="both"/>
        <w:rPr/>
      </w:pPr>
      <w:r>
        <w:rPr/>
        <w:tab/>
        <w:t>Tornando alla vigilia del suo secondo viaggio in Grecia, prima di lasciare l’Italia per portare aiuto agli insorti, Byron scrisse al Comitato filellenico formatosi a Londra, insistendo sulla necessità di rifornire i Greci di armi e anche di uomini che conoscessero l’italiano, strumento indispensabile per comunicare in quel paese, come egli poteva asserire, forte dell’esperienza compiuta con il suo primo viaggio.</w:t>
      </w:r>
    </w:p>
    <w:p>
      <w:pPr>
        <w:pStyle w:val="Normal"/>
        <w:jc w:val="both"/>
        <w:rPr/>
      </w:pPr>
      <w:r>
        <w:rPr/>
        <w:tab/>
        <w:t xml:space="preserve">A Missolungi, poi, i filelleni inglesi, e in particolare il Colonnello Stanhope, apostolo della stampa prima ancora che organizzatore dello sforzo bellico (inglese, era un seguace delle dottrine utilitaristiche di Bentham) portarono un torchio. Fu così possibile stampare un giornale, destinato ai greci della diaspora non meno che all’interno del paese. Dare notizia dei fatti militari e politici del risorgimento greco era uno dei modi per tener viva la simpatia per i patrioti greci. Un torchio usato dagli insorti si conserva oggi al Museo Benakis di Atene, dopo che la macchina fu recuperata dalle rovine di Missolungi (caduta in mano turca nel 1826): dal 1° gennaio 1824 al 20 febbraio 1826, quando una cannonata colpì la casa dove si trovava il torchio, l’attrezzo servì alla stampa degli   </w:t>
      </w:r>
      <w:r>
        <w:rPr>
          <w:rFonts w:cs="SGkClassic;Times" w:ascii="SGkClassic;Times" w:hAnsi="SGkClassic;Times"/>
        </w:rPr>
        <w:t>)Ellhnika£ Xronika/</w:t>
      </w:r>
      <w:r>
        <w:rPr>
          <w:rStyle w:val="FootnoteCharacters"/>
          <w:rStyle w:val="FootnoteAnchor"/>
        </w:rPr>
        <w:footnoteReference w:id="11"/>
      </w:r>
      <w:r>
        <w:rPr/>
        <w:t xml:space="preserve">. Per l’opinione pubblica europea, per i filelleni numerosi in Austria e in Italia, in Germania e in Inghiltera, si pubblicò un giornale, </w:t>
      </w:r>
      <w:r>
        <w:rPr>
          <w:i/>
        </w:rPr>
        <w:t>Il Telegrafo greco</w:t>
      </w:r>
      <w:r>
        <w:rPr/>
        <w:t xml:space="preserve"> che, per quanto ho potuto vedere finora</w:t>
      </w:r>
      <w:r>
        <w:rPr>
          <w:rStyle w:val="FootnoteCharacters"/>
          <w:rStyle w:val="FootnoteAnchor"/>
        </w:rPr>
        <w:footnoteReference w:id="12"/>
      </w:r>
      <w:r>
        <w:rPr/>
        <w:t>, oltre ad avere un titolo italiano, in italiano era scritto per intero (e non solo prevalentemente, come avevo ricavato da alcune indicazioni di Byron):</w:t>
      </w:r>
      <w:r>
        <w:rPr>
          <w:rStyle w:val="FootnoteCharacters"/>
          <w:rStyle w:val="FootnoteAnchor"/>
        </w:rPr>
        <w:footnoteReference w:id="13"/>
      </w:r>
      <w:r>
        <w:rPr/>
        <w:t xml:space="preserve"> consisteva in una scelta degli articoli pubblicati dagli </w:t>
      </w:r>
      <w:r>
        <w:rPr>
          <w:rFonts w:cs="SGkClassic;Times" w:ascii="SGkClassic;Times" w:hAnsi="SGkClassic;Times"/>
        </w:rPr>
        <w:t xml:space="preserve"> )Ellhnika£ Xronika/</w:t>
      </w:r>
      <w:r>
        <w:rPr/>
        <w:t>, tradotti con ogni probabilità da greci esperti della lingua.</w:t>
      </w:r>
    </w:p>
    <w:p>
      <w:pPr>
        <w:pStyle w:val="Normal"/>
        <w:jc w:val="both"/>
        <w:rPr/>
      </w:pPr>
      <w:r>
        <w:rPr/>
        <w:tab/>
        <w:t xml:space="preserve">Questa diffusione dell’italiano in Grecia presso ambienti diversi dovrebbe essere spiegata da fattori diversi: un conto è l’italiano circolante nel convento dei cappuccini ai piedi dell’Acropoli, per il quale vale la chiesa cattolica di Roma come propagatrice di italiano, un altro è l’italiano della navigazione e dei commerci, veicolato dai marinai e nei porti. Una spiegazione di altro genere, però, deve essere invocata per i greci che traghettavano articoli dagli </w:t>
      </w:r>
      <w:r>
        <w:rPr>
          <w:rFonts w:cs="SGkClassic;Times" w:ascii="SGkClassic;Times" w:hAnsi="SGkClassic;Times"/>
        </w:rPr>
        <w:t xml:space="preserve"> )Ellhnika£ Xronika/ </w:t>
      </w:r>
      <w:r>
        <w:rPr/>
        <w:t xml:space="preserve">al </w:t>
      </w:r>
      <w:r>
        <w:rPr>
          <w:i/>
        </w:rPr>
        <w:t>Telegrafo greco</w:t>
      </w:r>
      <w:r>
        <w:rPr/>
        <w:t xml:space="preserve"> e quindi traducevano dal greco in italiano, e così per la redazione italiana del firmano inviato a Lord Elgin (che come si dirà ora va con ogni probabilità attribuita a un redattore greco) e per la stesura in italiano del trattato di pace russo-turco del 1774. La capacità di stendere testi di natura diplomatica o politica, complessi sul piano tanto concettuale quanto espressivo, non si spiega se non si tiene conto del gruppo intellettuale greco e della sua posizione tra le numerose popolazioni assemblate sotto il dominio della Sublime Porta.</w:t>
      </w:r>
    </w:p>
    <w:p>
      <w:pPr>
        <w:pStyle w:val="Normal"/>
        <w:jc w:val="both"/>
        <w:rPr/>
      </w:pPr>
      <w:r>
        <w:rPr/>
        <w:tab/>
        <w:t xml:space="preserve">È noto, infatti, che mentre i Turchi, forti della loro posizione di dominio politico e militare, non curavano lo studio delle lingue straniere, tre popolazioni erano inclini al plurilinguismo e competevano fra loro, nella dura lotta per sopravvivere in posizione di privilegio almeno relativo sotto gli Ottomani: ebrei, armeni, greci. Furono questi ultimi a prevalere: i greci, infatti, riuscirono a monopolizzare e a tramandarsi il controllo della cancelleria turca, che trattava tra l’altro la politica estera. Padroni del turco e della lingua materna, i Greci colti potevano fare carriera nelle strutture politico-amministrative della Sublime Porta: il XVIII secolo vede l’affermazione dei </w:t>
      </w:r>
      <w:r>
        <w:rPr>
          <w:i/>
        </w:rPr>
        <w:t>Fanarioti</w:t>
      </w:r>
      <w:r>
        <w:rPr/>
        <w:t xml:space="preserve">, i greci del turco </w:t>
      </w:r>
      <w:r>
        <w:rPr>
          <w:i/>
        </w:rPr>
        <w:t>Fener</w:t>
      </w:r>
      <w:r>
        <w:rPr/>
        <w:t xml:space="preserve"> e del greco </w:t>
      </w:r>
      <w:r>
        <w:rPr>
          <w:rFonts w:cs="SGkClassic;Times" w:ascii="SGkClassic;Times" w:hAnsi="SGkClassic;Times"/>
        </w:rPr>
        <w:t>fana/ri</w:t>
      </w:r>
      <w:r>
        <w:rPr/>
        <w:t xml:space="preserve">, insomma del </w:t>
      </w:r>
      <w:r>
        <w:rPr>
          <w:i/>
        </w:rPr>
        <w:t>fanale</w:t>
      </w:r>
      <w:r>
        <w:rPr/>
        <w:t xml:space="preserve">, il quartiere di Istambul dove abitavano; a loro toccava l’ambita carica degli </w:t>
      </w:r>
      <w:r>
        <w:rPr>
          <w:i/>
        </w:rPr>
        <w:t>ospodar</w:t>
      </w:r>
      <w:r>
        <w:rPr/>
        <w:t xml:space="preserve">, i governatori delle province balcaniche di Moldavia e Valacchia. Più in generale, i figli delle famiglie greche abbienti avevano studiato fuori dei confini dell’Impero Ottomano, nelle università europee: e fra queste le università di Pisa, di Bologna e soprattutto di Padova, grazie ai lunghi rapporti commerciali ma anche politici tra la Repubblica di Venezia e la Grecia tanto insulare che continentale. </w:t>
      </w:r>
    </w:p>
    <w:p>
      <w:pPr>
        <w:pStyle w:val="Normal"/>
        <w:ind w:firstLine="708"/>
        <w:jc w:val="both"/>
        <w:rPr/>
      </w:pPr>
      <w:r>
        <w:rPr/>
        <w:t xml:space="preserve">La mia ipotesi è, insomma, che il firmano mandato a Lord Elgin sia stato redatto da un cancelliere greco che aveva studiato in Italia, e questa spiegazione, che non posso documentare ma che, ripeto, mi appare molto probabile, apre una nuova prospettiva sull’italiano come strumento di comunicazione colta: non letteraria, non legata, cioè, alla letteratura o alla poesia, né ai libretti poetici per musica;  neppure commerciale, non legata, cioè, ai traffici marittimi, benché i consolati francese e inglese di Tunisi e Tripoli citati sopra mostrino una presenza dell’italiano anche in questo ambiente politico-diplomatico; non si tratta neppure di quella magmatica e poco documentata </w:t>
      </w:r>
      <w:r>
        <w:rPr>
          <w:i/>
        </w:rPr>
        <w:t>lingua franca</w:t>
      </w:r>
      <w:r>
        <w:rPr/>
        <w:t xml:space="preserve"> di base soprattutto italiana che serviva per una comunicazione limitata a poche, elementari situazioni comunicative. Si tratta invece di una comunicazione colta connessa a transazioni di alto livello fra stati e mondi e lingue diverse, e credo che in questo tipo di relazioni i greci abbiano avuto un ruolo importante.</w:t>
      </w:r>
    </w:p>
    <w:p>
      <w:pPr>
        <w:pStyle w:val="Normal"/>
        <w:jc w:val="both"/>
        <w:rPr/>
      </w:pPr>
      <w:r>
        <w:rPr/>
      </w:r>
    </w:p>
    <w:p>
      <w:pPr>
        <w:pStyle w:val="Normal"/>
        <w:jc w:val="both"/>
        <w:rPr/>
      </w:pPr>
      <w:r>
        <w:rPr/>
        <w:t>4. I problemi esaminati nel paragrafo precedente hanno portato la discussione dalla società di antico regime alla società di primo Ottocento, quando l’antico regime è tutt’altro che cessato nell’ Europa centro-occidentale, ma si scontra con idee e sensibilità nuove, portate dalla Rivoluzione francese e da Napoleone, e anche dalla crescente influenza inglese, e, ancora, dalla diffusa coscienza dell’insopportabilità di stati multinazionali e pre-liberali che, per secoli, avevano invece rappresentato la normalità, accettata tranquillamente. Di qui, insomma, i risorgimenti che attraversano l’età romantica e vanno oltre, fin dentro la seconda metà del XIX secolo e giungono, per vie diverse nell’Europa occidentale e nell’Europa balcanica, alle soglie della prima guerra mondiale.</w:t>
      </w:r>
    </w:p>
    <w:p>
      <w:pPr>
        <w:pStyle w:val="Normal"/>
        <w:jc w:val="both"/>
        <w:rPr/>
      </w:pPr>
      <w:r>
        <w:rPr/>
        <w:tab/>
        <w:t xml:space="preserve">Il risveglio del senso nazionale si manifesta in Grecia negli anni Venti del XIX secolo e dà inizio a un movimento di durata secolare, che si prolunga fino alla sconfitta del 1922, quando cessa di agire la spinta alla </w:t>
      </w:r>
      <w:r>
        <w:rPr>
          <w:i/>
        </w:rPr>
        <w:t>Grande Grecia</w:t>
      </w:r>
      <w:r>
        <w:rPr/>
        <w:t xml:space="preserve">; l’episodio del </w:t>
      </w:r>
      <w:r>
        <w:rPr>
          <w:i/>
        </w:rPr>
        <w:t>Telegrafo greco</w:t>
      </w:r>
      <w:r>
        <w:rPr/>
        <w:t xml:space="preserve"> scritto in italiano non può che appartenere all’inizio di questa lunga vicenda. In seguito, l’italiano fu sostituito dal greco, attraverso un processo che qui non può essere preso in considerazione. </w:t>
      </w:r>
    </w:p>
    <w:p>
      <w:pPr>
        <w:pStyle w:val="Normal"/>
        <w:ind w:firstLine="708"/>
        <w:jc w:val="both"/>
        <w:rPr/>
      </w:pPr>
      <w:r>
        <w:rPr/>
        <w:t xml:space="preserve">Non si trattò di un caso isolato: tra gli Slavi del Sud un fenomeno analogo si manifesta all’inizio dello slavismo, che comincia un po’ più tardi dell’ellenismo. Quando, dopo l’Unità d’Italia, le tesi di Niccolò Tommaseo a favore di una Dalmazia autonoma, dove slavi e italiani convivessero e collaborassero, presero a essere contraddette dai fautori di una posizione favorevole all’annessione della Dalmazia alla Croazia-Slavonia, il dibattito si svolse su un giornale, </w:t>
      </w:r>
      <w:r>
        <w:rPr>
          <w:i/>
        </w:rPr>
        <w:t>Il Nazionale</w:t>
      </w:r>
      <w:r>
        <w:rPr/>
        <w:t xml:space="preserve"> di Natko Nodilo, scritto in italiano dal 1862, anno della fondazione, al 1868 (e dopo tale data in croato)</w:t>
      </w:r>
      <w:r>
        <w:rPr>
          <w:rStyle w:val="FootnoteCharacters"/>
          <w:rStyle w:val="FootnoteAnchor"/>
        </w:rPr>
        <w:footnoteReference w:id="14"/>
      </w:r>
      <w:r>
        <w:rPr/>
        <w:t xml:space="preserve">: segno del fatto che l’italiano era bene accetto come lingua di cultura non meno che, aggiungo, come lingua di un paese dal quale non veniva alcuna minaccia di egemonia, di dominazione diretta o indiretta; almeno finché la formazione dell’Italia unita, l’acutizzarsi del senso di nazione e l’origine dei nazionalismi aggressivi non cambiarono le cose. </w:t>
      </w:r>
    </w:p>
    <w:p>
      <w:pPr>
        <w:pStyle w:val="Normal"/>
        <w:ind w:firstLine="708"/>
        <w:jc w:val="both"/>
        <w:rPr/>
      </w:pPr>
      <w:r>
        <w:rPr/>
        <w:t xml:space="preserve">Da un certo punto di vista l’episodio del </w:t>
      </w:r>
      <w:r>
        <w:rPr>
          <w:i/>
        </w:rPr>
        <w:t>Nazionale</w:t>
      </w:r>
      <w:r>
        <w:rPr/>
        <w:t xml:space="preserve"> è ancora più significativo di quello del </w:t>
      </w:r>
      <w:r>
        <w:rPr>
          <w:i/>
        </w:rPr>
        <w:t>Telegrafo greco</w:t>
      </w:r>
      <w:r>
        <w:rPr/>
        <w:t xml:space="preserve"> perché se per i patrioti greci l’Italia era uno dei paesi in cui era presente una parte cospicua della Diaspora, e la scelta dell’italiano dipendeva dal fatto che quella era la lingua per loro più consueta, grazie anche a fatti geoculturali, gli stessi fatti geoculturali tra gli slavi del Sud giocavano a favore dell’italiano anche quando, come nel caso del </w:t>
      </w:r>
      <w:r>
        <w:rPr>
          <w:i/>
        </w:rPr>
        <w:t>Nazionale</w:t>
      </w:r>
      <w:r>
        <w:rPr/>
        <w:t xml:space="preserve">, in italiano si trattava di esprimere posizioni politicamente non favorevoli all’Italia e critiche (anche se in forme rispettose) al Tommaseo, vale a dire all’intellettuale che più di ogni altro si era adoperato per un’integrazione fra Italia e Dalmazia estranea a ogni pretesa egemonica di una nazionalità, e di una lingua, sull’altra. Se, nonostante tutto, il </w:t>
      </w:r>
      <w:r>
        <w:rPr>
          <w:i/>
        </w:rPr>
        <w:t>Nazionale</w:t>
      </w:r>
      <w:r>
        <w:rPr/>
        <w:t xml:space="preserve"> usciva in italiano, credo che il motivo non sia diverso da quello che vale per la Grecia: anche i ceti colti slavomeridionali, insomma, gravitavano sulle università italiane. Solo in un secondo momento </w:t>
      </w:r>
      <w:r>
        <w:rPr>
          <w:i/>
        </w:rPr>
        <w:t xml:space="preserve">Il Nazionale </w:t>
      </w:r>
      <w:r>
        <w:rPr/>
        <w:t>passò dall’italiano allo slavo meridionale; e sarebbe interessante comparare questa evoluzione con quella già toccata dall’italiano al greco, e più generalmente con i processi di formazione ottocentesca (e novecentesca) delle lingue nazionali, nella cornice della transizione dalla società di antico regime agli stati nazionali.</w:t>
      </w:r>
    </w:p>
    <w:p>
      <w:pPr>
        <w:pStyle w:val="Normal"/>
        <w:jc w:val="both"/>
        <w:rPr/>
      </w:pPr>
      <w:r>
        <w:rPr/>
      </w:r>
    </w:p>
    <w:p>
      <w:pPr>
        <w:pStyle w:val="Normal"/>
        <w:jc w:val="both"/>
        <w:rPr/>
      </w:pPr>
      <w:r>
        <w:rPr/>
        <w:t xml:space="preserve">5. Abbiamo ricordato, come campione della tesi avversata dal </w:t>
      </w:r>
      <w:r>
        <w:rPr>
          <w:i/>
        </w:rPr>
        <w:t>Nazionale</w:t>
      </w:r>
      <w:r>
        <w:rPr/>
        <w:t xml:space="preserve"> del Nodilo, il Tommaseo, fautore di una Dalmazia bilingue e biculturale che facesse da ponte fra l’Italia e gli Slavi del Sud. Consideriamo un momento più antico della lunga, intensissima attività del Tommaseo. Nativo di Sebenico, e migrato a Padova dove si era addottorato in giurisprudenza, Tommaseo aveva avuto una parabola biografica in parte simile a quella del Foscolo, nativo di Zante: entrambi avevano studiato nel seminario di Spalato, e poi avevano sperimentato una progressiva spinta verso Ovest, dal Veneto a Milano a Firenze. Foscolo, poi, aveva chiuso i suoi giorni in Inghilterra, mentre la spinta a Ovest aveva portato Tommaseo in esilio volontario a Parigi, da dove si era mosso per la provincia, Nantes prima la Corsica poi; dalla Corsica un’amnistia gli aveva consentito il rientro in Italia (1839). Da Venezia, dove si era stabilito, partiva con una certa regolarità per soggiornare a Sebenico, tornando alle origini. Non così il Foscolo, che nel sonetto giustamente famoso a Zacinto prevede di morire lontano dalla patria. In verità, nulla avrebbe impedito al Foscolo di tornare nell’isola natia e di baciarne il suolo, come aveva fatto Ulisse,</w:t>
      </w:r>
      <w:r>
        <w:rPr>
          <w:i/>
        </w:rPr>
        <w:t xml:space="preserve"> bello di fama e di sventura</w:t>
      </w:r>
      <w:r>
        <w:rPr/>
        <w:t xml:space="preserve">: se Foscolo assume la posa dell’eroe, sventurato come Ulisse, al quale per di più il </w:t>
      </w:r>
      <w:r>
        <w:rPr>
          <w:i/>
        </w:rPr>
        <w:t>fato</w:t>
      </w:r>
      <w:r>
        <w:rPr/>
        <w:t xml:space="preserve"> ha prescritto </w:t>
      </w:r>
      <w:r>
        <w:rPr>
          <w:i/>
        </w:rPr>
        <w:t>illacrimata sepoltura</w:t>
      </w:r>
      <w:r>
        <w:rPr/>
        <w:t>, è giusto dire, senza nulla togliere alla bellezza del sonetto se non quel tanto che se ne diminuisce detraendo un pochino alla verità del suo messaggio, che nulla ostacolava il ritorno del Foscolo a Zacinto, ma che, invero, nulla  ve lo richiamava: in Italia, oppure in Inghilterra, erano l’ambiente di vita, gli interessi politici, i rapporti sociali, gli amori e, sia lecito dirlo, il palcoscenico dove potevano dispiegarsi il suo protagonismo e anche le sue pose; in Italia e in Inghilterra, infine, era il contesto culturale che alimentava la sua attività di poeta o di critico.</w:t>
      </w:r>
    </w:p>
    <w:p>
      <w:pPr>
        <w:pStyle w:val="Normal"/>
        <w:jc w:val="both"/>
        <w:rPr/>
      </w:pPr>
      <w:r>
        <w:rPr/>
        <w:tab/>
        <w:t>Foscolo era nato nel 1778. Diverso il significato della Grecia e della Dalmazia per Tommaseo che, di una generazione più giovane (era nato nel 1802), si era formato nell’ambiente chiuso della società e della scuola di antico regime, per giunta nella periferia dalmatica, e però aveva respirato un’atmosfera più moderna, aveva captato con grande sensibilità l’emergere di mondi nuovi: la Grecia per Tommaseo non era solo la Grecia di Ulisse o di Ettore, ma anche quella dei briganteschi eroi moderni dell’insurrezione turca, dei clefti dunque, e dei canti popolari che ne rappresentavano le gesta. Lo slavo, ancora, non era solo lo slavo ecclesiastico di Cirillo e Metodio, i creatori della lingua scritta al servizio della traduzione dei libri sacri nel IX secolo, né solo un idioma regionalmente variabile, vivo nel parlato ma privo di prestigio culturale e di tradizione scritta. Anche gli slavi del sud vantavano una poesia popolare di stampo epico: la poesia popolare serba, che nel XIX secolo stava entrando nella cultura europea, prima di diventare internazionalmente celebre in seguito alle ricerche di Milman Parry e di Albert Lord i quali, a partire dalla fine degli anni Venti del XX secolo, avrebbero associato l’epica orale serba e la composizione dei poemi omerici.</w:t>
      </w:r>
    </w:p>
    <w:p>
      <w:pPr>
        <w:pStyle w:val="Normal"/>
        <w:jc w:val="both"/>
        <w:rPr/>
      </w:pPr>
      <w:r>
        <w:rPr/>
        <w:tab/>
        <w:t>Né i Greci e gli Slavi del Sud avevano al loro attivo solo la poesia popolare: i tempi cambiavano, e Tommaseo con il suo grande intuito storico e politico, la sua capacità straordinaria di intendere il libro delle civiltà, scorgeva nel presente e in un futuro non lontano il momento del loro risveglio nazionale e, con esso, il loro apporto originale alla civiltà dei paesi tradizionalmente protagonisti della storia.</w:t>
      </w:r>
    </w:p>
    <w:p>
      <w:pPr>
        <w:pStyle w:val="Normal"/>
        <w:jc w:val="both"/>
        <w:rPr/>
      </w:pPr>
      <w:r>
        <w:rPr/>
        <w:tab/>
        <w:t xml:space="preserve">Le polemiche del </w:t>
      </w:r>
      <w:r>
        <w:rPr>
          <w:i/>
        </w:rPr>
        <w:t>Nazionale</w:t>
      </w:r>
      <w:r>
        <w:rPr/>
        <w:t xml:space="preserve"> del Nodilo contro gli </w:t>
      </w:r>
      <w:r>
        <w:rPr>
          <w:i/>
        </w:rPr>
        <w:t>autonomisti</w:t>
      </w:r>
      <w:r>
        <w:rPr/>
        <w:t xml:space="preserve"> dalmati ispirati al pensiero del Tommaseo sono successive alla metà del XIX secolo. In questa sede voglio segnalare un aspetto  dell’attività di Tommaseo che risale a vent’ani prima, all’indomani del suo rientro dall’esilio in Francia. Stabilitosi, come ho già ricordato, nel 1839 a Venezia (dove sarebbe rimasto fino alla rivolta del 1848-49 e al suo compimento), nel 1841-42 Tommaseo pubblicò, in quattro volumi, una raccolta di </w:t>
      </w:r>
      <w:r>
        <w:rPr>
          <w:i/>
        </w:rPr>
        <w:t>Canti popolari toscani corsi illirici greci</w:t>
      </w:r>
      <w:r>
        <w:rPr/>
        <w:t xml:space="preserve">, servendosi di edizioni a stampa pubblicate fuori d’Italia e delle informazioni raccolte grazie a una catena di informatori. I </w:t>
      </w:r>
      <w:r>
        <w:rPr>
          <w:i/>
        </w:rPr>
        <w:t>Canti popolari</w:t>
      </w:r>
      <w:r>
        <w:rPr/>
        <w:t xml:space="preserve"> erano affiancati da un volume intitolato </w:t>
      </w:r>
      <w:r>
        <w:rPr>
          <w:i/>
        </w:rPr>
        <w:t>Scintille</w:t>
      </w:r>
      <w:r>
        <w:rPr/>
        <w:t>, uscito nel 1841. Questo libro, che non ebbe eco nel suo tempo né in seguito, per una varietà di motivi che non è qui il caso di discutere</w:t>
      </w:r>
      <w:r>
        <w:rPr>
          <w:rStyle w:val="FootnoteCharacters"/>
          <w:rStyle w:val="FootnoteAnchor"/>
        </w:rPr>
        <w:footnoteReference w:id="15"/>
      </w:r>
      <w:r>
        <w:rPr/>
        <w:t xml:space="preserve">, è, tra l’altro, un nuovo paragrafo di quella storia mediterranea dell’italiano che nel suo insieme resta da scrivere, ma che è prioritario cominciare almeno a intravedere. Le </w:t>
      </w:r>
      <w:r>
        <w:rPr>
          <w:i/>
        </w:rPr>
        <w:t>Scintille</w:t>
      </w:r>
      <w:r>
        <w:rPr/>
        <w:t xml:space="preserve"> sono un’opera multilingue: il Tommaseo la scrive in italiano, inserendovi un carme in latino, lettere in francese dirette ad amici francesi, e infine testi in greco corredati di autotraduzione italiana. Avrebbero dovuto essere inclusi anche testi in prosa, lirici di intonazione e dalmatici di argomento, in numero di 33, anch’essi bilingui, ma la censura proibì le prose in slavo meridionale, e consentì la pubblicazione di appena 11 autotraduzioni. Nel suo insieme il libro delle </w:t>
      </w:r>
      <w:r>
        <w:rPr>
          <w:i/>
        </w:rPr>
        <w:t>Scintille</w:t>
      </w:r>
      <w:r>
        <w:rPr/>
        <w:t xml:space="preserve"> accompagna la pubblicazione dei </w:t>
      </w:r>
      <w:r>
        <w:rPr>
          <w:i/>
        </w:rPr>
        <w:t>Canti popolari</w:t>
      </w:r>
      <w:r>
        <w:rPr/>
        <w:t xml:space="preserve"> (ne è un </w:t>
      </w:r>
      <w:r>
        <w:rPr>
          <w:i/>
        </w:rPr>
        <w:t>prodromo</w:t>
      </w:r>
      <w:r>
        <w:rPr/>
        <w:t>, scrisse Tommaseo), ed equivale a un manifesto sia letterario sia civile (e quindi latamente politico).</w:t>
      </w:r>
    </w:p>
    <w:p>
      <w:pPr>
        <w:pStyle w:val="Normal"/>
        <w:jc w:val="both"/>
        <w:rPr/>
      </w:pPr>
      <w:r>
        <w:rPr/>
        <w:tab/>
        <w:t xml:space="preserve">Un manifesto letterario perché le </w:t>
      </w:r>
      <w:r>
        <w:rPr>
          <w:i/>
        </w:rPr>
        <w:t>Scintille</w:t>
      </w:r>
      <w:r>
        <w:rPr/>
        <w:t xml:space="preserve"> alla letteratura dei </w:t>
      </w:r>
      <w:r>
        <w:rPr>
          <w:i/>
        </w:rPr>
        <w:t>letterati</w:t>
      </w:r>
      <w:r>
        <w:rPr/>
        <w:t xml:space="preserve"> (termine che Tommaseo usa in accezione negativa e polemica) contrappongono la letteratura sublime di Omero o Dante, e la forza della poesia popolare, conforme a natura, non corrotta dallo scetticismo portato dal progresso della civiltà e dalla corrosione dell’illuminismo: letteratura sublime e letteratura popolare formano le ganasce della tenaglia che stritola la letteratura di antico regime asservita al potere, la letteratura scettica, che rinuncia alla fede e alla morale. La prospettiva critica di Tommaseo  è cristiana, con una forte impronta russoviana, e le </w:t>
      </w:r>
      <w:r>
        <w:rPr>
          <w:i/>
        </w:rPr>
        <w:t>Scintille</w:t>
      </w:r>
      <w:r>
        <w:rPr/>
        <w:t>, libro romantico di letteratura militante, vogliono contribuire all’affermazione di una letteratura nuova.</w:t>
      </w:r>
    </w:p>
    <w:p>
      <w:pPr>
        <w:pStyle w:val="Normal"/>
        <w:jc w:val="both"/>
        <w:rPr/>
      </w:pPr>
      <w:r>
        <w:rPr/>
        <w:tab/>
        <w:t xml:space="preserve">Un manifesto civile perché la nozione di una poesia fatta dal popolo e di una cultura che parli il linguaggio del popolo e lo rafforzi nei suoi valori, ammodernandolo, si collega all’idea della liberazione delle nazionalità dalle dominazioni straniere, e di una crescita dell’istruzione popolare e di un progresso morale, culturale ed economico. È essenziale che Tommaseo parli di nazionalità plurali: degli italiani come dei polacchi, dei greci come degli slavi del sud.  Il concetto di nazione in Tommaseo è privo di ogni componente aggressiva e di ogni chiusura: Tommaseo insiste sul fatto che popoli e nazioni devono restar fedeli alla propria </w:t>
      </w:r>
      <w:r>
        <w:rPr>
          <w:i/>
        </w:rPr>
        <w:t>indole</w:t>
      </w:r>
      <w:r>
        <w:rPr/>
        <w:t xml:space="preserve"> (oggi si direbbe identità) e nello stesso tempo aprirsi a ciò che di buono e di nuovo può essere appreso da altre culture, evitando però atteggiamenti di adesione servile alle culture egemoni; in tal senso le sue nazioni sono plurali, e il nazionalismo aggressivo che si affermerà più tardi gli è del tutto estraneo. Tommaseo è buon lettore di Vico, dunque anche delle pagine della </w:t>
      </w:r>
      <w:r>
        <w:rPr>
          <w:i/>
        </w:rPr>
        <w:t>Scienza nuova</w:t>
      </w:r>
      <w:r>
        <w:rPr/>
        <w:t xml:space="preserve"> sulla </w:t>
      </w:r>
      <w:r>
        <w:rPr>
          <w:i/>
        </w:rPr>
        <w:t>boria delle nazioni</w:t>
      </w:r>
      <w:r>
        <w:rPr/>
        <w:t xml:space="preserve"> (e sulla </w:t>
      </w:r>
      <w:r>
        <w:rPr>
          <w:i/>
        </w:rPr>
        <w:t>boria dei dotti</w:t>
      </w:r>
      <w:r>
        <w:rPr/>
        <w:t>). Egli elabora, partendo da premesse intellettuali diverse, un concetto di liberazione delle nazionalità oppresse, che non si limita dunque all’Italia, e si apparenta al pensiero, pur tanto diverso in numerosi presupposti ed esiti, del Mazzini. Il pensiero italiano di primo Ottocento, in conclusione, ha saputo proporre una teoria valida per tutte le nazioni prive di indipendenza politica, inclusa l’italiana, che nel rivendicare i diritti propri non si disinteressa degli altrui. Per un paese privo di ogni importanza politica come l’Italia preunitaria, è una prova di grande vitalità intellettuale e civile.</w:t>
      </w:r>
    </w:p>
    <w:p>
      <w:pPr>
        <w:pStyle w:val="Normal"/>
        <w:jc w:val="both"/>
        <w:rPr/>
      </w:pPr>
      <w:r>
        <w:rPr/>
      </w:r>
    </w:p>
    <w:p>
      <w:pPr>
        <w:pStyle w:val="Normal"/>
        <w:jc w:val="both"/>
        <w:rPr/>
      </w:pPr>
      <w:r>
        <w:rPr/>
        <w:t>6. Ho proposto che le attestazioni sette-ottocentesche dell’italiano nel mondo balcanico, o più esattamente tra i Greci e gli Slavi del Sud, abbiano il loro fondamento in quella parte del ceto colto che si era formato nelle università italiane. La stessa spiegazione non può essere estesa che in misura limitata alle altre prove di vitalità della lingua nel Mediterraneo: non vale, infatti, per i Cavalieri di Malta, e neppure per i Consolati di Tunisi e di Tripoli di cui si è detto. Si possono avanzare altre spiegazioni, ipotetiche, e con la massima prudenza, dal momento che queste situazioni linguistiche e comunicative sono state appena intraviste dagli studi, e quasi tutto è da fare. La forte presenza del siciliano e anche dell’italiano a Malta è una condizione ambientale favorevole, ma solo in parte spiega la scelta dell’italiano (che si era manifestata già a Rodi) da parte dei Cavalieri; e se i Consolati ricorrono in modo massiccio all’italiano, la ragione dev’essere esterna ai Consolati stessi, che si saranno adeguati a usi comunicativi abbastanza normali nel Mediterraneo.</w:t>
      </w:r>
    </w:p>
    <w:p>
      <w:pPr>
        <w:pStyle w:val="Normal"/>
        <w:jc w:val="both"/>
        <w:rPr/>
      </w:pPr>
      <w:r>
        <w:rPr/>
        <w:tab/>
        <w:t xml:space="preserve">Si può avanzare la considerazione che nell’Italia medievale – Medioevo è una categoria di lunga durata: si spinge ben dentro il XV secolo e anche oltre, se è vero che la cultura umanistica permeò di sé l’Italia ma non si diffuse in modo omogeneo e fu contrassegnata da una diffusione sociale piuttosto scarsa – gli studi universitari ma anche parauniversitari di latino e di diritto formarono un personale qualificato, in grado di fornire servizi di natura privata e pubblica: penso ai notai, una professione che non esigeva una formazione universitaria ma semplicemente la frequenza delle scuole di </w:t>
      </w:r>
      <w:r>
        <w:rPr>
          <w:i/>
        </w:rPr>
        <w:t>ars notarie</w:t>
      </w:r>
      <w:r>
        <w:rPr/>
        <w:t xml:space="preserve"> o ai giudici o anche, fuori del diritto, ai medici. Si pensi in particolare all’istituto comunale del podestà, un tecnico (gradito politicamente, di norma, al Comune che lo nominava), e al suo piccolo seguito di notai, giudici e armigeri. Questo personale non trovava impiego nel mondo arabo e turco, ma certo doveva essere ben presente sul lato balcanico della costa adriatica; né la provenienza era solo veneziana, e risulta che le Marche alimentarono un flusso di persone sulla sponda opposta dell’Adriatico (non ci soffermiamo ora sul flusso dalla Dalmazia all’Italia adriatica). Nel 1380 un patrizio di Ragusa fu mandato dal governo della sua città ad Ancona perché vi ingaggiasse un cerusico, un medico, un cancelliere con conoscenze di latino e di notariato, e nel 1422 ancora Ragusa cercava un buon cancelliere, triestino, friulano, lombardo o marchigiano (purché non veneziano, secondo una politica caratteristicamente seguita da quella città); e vari altri esempi del genere sono noti, e si potrebbero incrementare con indagini sistematiche negli archivi.</w:t>
      </w:r>
      <w:r>
        <w:rPr>
          <w:rStyle w:val="FootnoteCharacters"/>
          <w:rStyle w:val="FootnoteAnchor"/>
        </w:rPr>
        <w:footnoteReference w:id="16"/>
      </w:r>
    </w:p>
    <w:p>
      <w:pPr>
        <w:pStyle w:val="Normal"/>
        <w:ind w:firstLine="708"/>
        <w:jc w:val="both"/>
        <w:rPr/>
      </w:pPr>
      <w:r>
        <w:rPr/>
        <w:t>Va anche aggiunta l’istituzione, in età controriformistica, di un Collegio illirico a Loreto, e un Collegio illirico funzionò a Fermo dal 1663 al 1746: importante fu certo la presenza di sacerdoti e frati slavomeridionali che conoscevano il latino ma anche l’italiano: a Loreto nel 1649 e ad Ancona nel 1651 escono nel 1649-51 i due volumi del primo dizionario illirico-italiano-latino del gesuita Giacomo Micaglia.</w:t>
      </w:r>
      <w:r>
        <w:rPr>
          <w:rStyle w:val="FootnoteCharacters"/>
          <w:rStyle w:val="FootnoteAnchor"/>
        </w:rPr>
        <w:footnoteReference w:id="17"/>
      </w:r>
    </w:p>
    <w:p>
      <w:pPr>
        <w:pStyle w:val="Normal"/>
        <w:jc w:val="both"/>
        <w:rPr/>
      </w:pPr>
      <w:r>
        <w:rPr/>
        <w:tab/>
        <w:t>Qui vanno ricordate le Isole Ionie (o Eptaneso: Corfù, Zante, Cefalonia, Santa Maura, Itaca, Paxo, Cerigo), l’unico lembo di terra greca a essere stato risparmiato dalla dominazione turca: dopo Campoformio queste isole, già incluse nello stato veneziano, entrarono a far parte del bottino napoleonico, per poi passare presto dalla Francia, attraverso un breve periodo d’indipendenza (1800-1807) e un effimero ritorno alla Francia (1807-1809), a circa mezzo secolo di amministrazione inglese. Nelle Isole Ionie il diritto veneto era stato per secoli a fondamento dei tribunali, e la transizione, prima sotto l’amministrazione inglese e poi, nel Regno di Grecia, al diritto greco, fu lunga, delicata e complicata.</w:t>
      </w:r>
      <w:r>
        <w:rPr>
          <w:rStyle w:val="FootnoteCharacters"/>
          <w:rStyle w:val="FootnoteAnchor"/>
        </w:rPr>
        <w:footnoteReference w:id="18"/>
      </w:r>
    </w:p>
    <w:p>
      <w:pPr>
        <w:pStyle w:val="Normal"/>
        <w:jc w:val="both"/>
        <w:rPr/>
      </w:pPr>
      <w:r>
        <w:rPr/>
        <w:tab/>
        <w:t>Nella lunga e per certi aspetti drammatica storia civile e linguistica di Malta, un punto di forza senza il quale non si spiegherebbe la lunga resistenza otto-novecentesca dell’italiano al predominio anche linguistico dell’inglese e all’emergere del maltese furono gli ambienti della borghesia intellettuale: non solo i letterati, ma gli avvocati e la borghesia liberale, che non voleva rinunciare alla propria formazione italiana.</w:t>
      </w:r>
      <w:r>
        <w:rPr>
          <w:rStyle w:val="FootnoteCharacters"/>
          <w:rStyle w:val="FootnoteAnchor"/>
        </w:rPr>
        <w:footnoteReference w:id="19"/>
      </w:r>
      <w:r>
        <w:rPr/>
        <w:t xml:space="preserve"> Due realtà insulari diverse, quali le Isole Ionie e Malta, due diritti differenti (a Malta non vigeva ovviamente il diritto veneto), mostrano la stessa vitalità dell’italiano anche in condizioni progressivamente più sfavorevoli, e indicano che il radicamento fu in misura cospicua legato alle concezioni e all’applicazione del diritto; per Malta, poi, va ricordata, di nuovo, la forte adesione al cattolicesimo romano. </w:t>
      </w:r>
    </w:p>
    <w:p>
      <w:pPr>
        <w:pStyle w:val="Normal"/>
        <w:ind w:firstLine="708"/>
        <w:jc w:val="both"/>
        <w:rPr/>
      </w:pPr>
      <w:r>
        <w:rPr/>
        <w:t xml:space="preserve">Dunque Venezia non veicolò solo il veneziano, come usa dire ripetendo (uno dei tic o reazioni da riflesso condizionato non rare negli studi) un brillante lavoro di Folena sul </w:t>
      </w:r>
      <w:r>
        <w:rPr>
          <w:i/>
        </w:rPr>
        <w:t>veneziano de là da mar</w:t>
      </w:r>
      <w:r>
        <w:rPr/>
        <w:t>: Folena identificò l’importante fenomeno della diffusione del veneziano, e giustamente ne individuò il motore nella potenza commerciale di Venezia.</w:t>
      </w:r>
      <w:r>
        <w:rPr>
          <w:rStyle w:val="FootnoteCharacters"/>
          <w:rStyle w:val="FootnoteAnchor"/>
        </w:rPr>
        <w:footnoteReference w:id="20"/>
      </w:r>
      <w:r>
        <w:rPr/>
        <w:t xml:space="preserve"> Qui invece cominciamo a vedere una dimensione diversa sul piano della formazione intellettuale e dei portatori, che diffondono l’italiano fuori d’Italia. Si dovrà indagare il ruolo degli studi, non solo universitari, di diritto, e dei funzionari, dei tecnici dell’amministrazione burocratica, degli esperti nella gestione di uffici che hanno un loro ruolo autonomo e però sono controllati dal potere politico (dall’esazione dei tributi all’esercizio della giustizia).</w:t>
      </w:r>
    </w:p>
    <w:p>
      <w:pPr>
        <w:pStyle w:val="Normal"/>
        <w:ind w:firstLine="708"/>
        <w:jc w:val="both"/>
        <w:rPr/>
      </w:pPr>
      <w:r>
        <w:rPr/>
        <w:t xml:space="preserve">L’argomento del diritto è presente anche negli scritti del Tommaseo sulla Dalmazia. In un testo del 1861 </w:t>
      </w:r>
      <w:r>
        <w:rPr>
          <w:i/>
        </w:rPr>
        <w:t>Ai Dalmati</w:t>
      </w:r>
      <w:r>
        <w:rPr/>
        <w:t xml:space="preserve">, si legge che i Dalmati  «per essere Dalmati di cuore e di consuetudini, non hanno però rinnegata la lingua Italiana, che è da secoli la lingua dei più tra coloro che vivono nelle città o nelle grosse terre, </w:t>
      </w:r>
      <w:r>
        <w:rPr>
          <w:i/>
        </w:rPr>
        <w:t>la lingua delle scuole e del fôro e di tutti i pubblici uffizii e documenti</w:t>
      </w:r>
      <w:r>
        <w:rPr/>
        <w:t>» e che dunque l’italiano non può essere soppresso di colpo «senza danno di coloro stessi che parlano Illirico [cioè slavo meridionale]»</w:t>
      </w:r>
      <w:r>
        <w:rPr>
          <w:rStyle w:val="FootnoteCharacters"/>
        </w:rPr>
        <w:t xml:space="preserve"> </w:t>
      </w:r>
      <w:r>
        <w:rPr>
          <w:rStyle w:val="FootnoteCharacters"/>
          <w:rStyle w:val="FootnoteAnchor"/>
        </w:rPr>
        <w:footnoteReference w:id="21"/>
      </w:r>
      <w:r>
        <w:rPr/>
        <w:t xml:space="preserve">; Tommaseo giudica negativamente la prospettiva di una confluenza della Dalmazia slava e italiana nella Croazia slava e tedesca (dove rispettivamente italiano e tedesco valgono tra i ceti colti come lingua di cultura): </w:t>
      </w:r>
    </w:p>
    <w:p>
      <w:pPr>
        <w:pStyle w:val="Normal"/>
        <w:jc w:val="both"/>
        <w:rPr/>
      </w:pPr>
      <w:r>
        <w:rPr/>
      </w:r>
    </w:p>
    <w:p>
      <w:pPr>
        <w:pStyle w:val="BodyText2"/>
        <w:jc w:val="both"/>
        <w:rPr/>
      </w:pPr>
      <w:r>
        <w:rPr/>
        <w:t>Onde se i Dalmati si accomunassero di secco in secco ai Croati, riceverebbero di forza da quelli, per quanto concerne gli usi civili e politici, modi tedeschi di dire […]; e il dovere nell’Illirico tradurre i documenti scritti già in Italiano, il dover voltare il proprio pensiero, che ha tuttavia forma italiana in un linguaggio non ancora pronto a tale uso, aprirebbe l’adito non solamente a goffaggini inaudite, ma a sbagli, ad ambiguità, a liti inestricabili, rovinose. Né soli i cittadini perderebbero la bussola, non sapendo più interpretare né leggere le carte di casa propria ove stanno deposti i titoli de’ loro diritti e dell’essere loro; ma il povero popolo anch’esso credete voi che dovrebbe intendere quell’Illirico ringrammatichito a vapore; o che gli eruditi di mestiere gli lascierebbero scrivere (quand’anco ognuno del popolo sapesse scrivere) il fatto suo con le eleganti e potenti parole che maravigliosamente egli parla? E cittadini e villici sarebbero dunque forzati di ricorrere a pochi Turcimanni che avessero il privilegio del nuovo gergo…</w:t>
      </w:r>
      <w:r>
        <w:rPr>
          <w:rStyle w:val="FootnoteCharacters"/>
          <w:rStyle w:val="FootnoteAnchor"/>
        </w:rPr>
        <w:footnoteReference w:id="22"/>
      </w:r>
      <w:r>
        <w:rPr/>
        <w:t>;</w:t>
      </w:r>
    </w:p>
    <w:p>
      <w:pPr>
        <w:pStyle w:val="Header"/>
        <w:tabs>
          <w:tab w:val="clear" w:pos="4819"/>
          <w:tab w:val="clear" w:pos="9638"/>
        </w:tabs>
        <w:jc w:val="both"/>
        <w:rPr/>
      </w:pPr>
      <w:r>
        <w:rPr/>
      </w:r>
    </w:p>
    <w:p>
      <w:pPr>
        <w:pStyle w:val="Header"/>
        <w:tabs>
          <w:tab w:val="clear" w:pos="4819"/>
          <w:tab w:val="clear" w:pos="9638"/>
        </w:tabs>
        <w:jc w:val="both"/>
        <w:rPr/>
      </w:pPr>
      <w:r>
        <w:rPr/>
        <w:t>secondo lui il passaggio allo slavo per gli usi anche elevati, giusto non meno che inevitabile, richiede tempi lunghi:</w:t>
      </w:r>
    </w:p>
    <w:p>
      <w:pPr>
        <w:pStyle w:val="Header"/>
        <w:tabs>
          <w:tab w:val="clear" w:pos="4819"/>
          <w:tab w:val="clear" w:pos="9638"/>
        </w:tabs>
        <w:jc w:val="both"/>
        <w:rPr/>
      </w:pPr>
      <w:r>
        <w:rPr/>
      </w:r>
    </w:p>
    <w:p>
      <w:pPr>
        <w:pStyle w:val="Header"/>
        <w:tabs>
          <w:tab w:val="clear" w:pos="4819"/>
          <w:tab w:val="clear" w:pos="9638"/>
        </w:tabs>
        <w:jc w:val="both"/>
        <w:rPr>
          <w:sz w:val="20"/>
        </w:rPr>
      </w:pPr>
      <w:r>
        <w:rPr>
          <w:sz w:val="20"/>
        </w:rPr>
        <w:t>Tempo verrà che la lingua degli atti pubblici deve essere anco in Dalmazia la slava: ma cotesto non si può stabilire se non dopo passato il termine di due generazioni almeno; l’una perché nelle scuole dal primo all’ultimo grado essa lingua apprendasi regolarmente, senza però mai sbandirne l’italiano; l’altra perché s’addestrino gli uomini a usarla…</w:t>
      </w:r>
      <w:r>
        <w:rPr>
          <w:rStyle w:val="FootnoteCharacters"/>
          <w:rStyle w:val="FootnoteAnchor"/>
          <w:sz w:val="20"/>
        </w:rPr>
        <w:footnoteReference w:id="23"/>
      </w:r>
    </w:p>
    <w:p>
      <w:pPr>
        <w:pStyle w:val="Header"/>
        <w:tabs>
          <w:tab w:val="clear" w:pos="4819"/>
          <w:tab w:val="clear" w:pos="9638"/>
        </w:tabs>
        <w:jc w:val="both"/>
        <w:rPr>
          <w:sz w:val="20"/>
        </w:rPr>
      </w:pPr>
      <w:r>
        <w:rPr>
          <w:sz w:val="20"/>
        </w:rPr>
      </w:r>
    </w:p>
    <w:p>
      <w:pPr>
        <w:pStyle w:val="Header"/>
        <w:tabs>
          <w:tab w:val="clear" w:pos="4819"/>
          <w:tab w:val="clear" w:pos="9638"/>
        </w:tabs>
        <w:jc w:val="both"/>
        <w:rPr/>
      </w:pPr>
      <w:r>
        <w:rPr/>
        <w:tab/>
        <w:t>Tommaseo vive in un periodo nel quale il cosmopolitismo multilingue dell’Austria e la nuova sensibilità liberale convivono, e i migliori sperano che siano compatibili i vantaggi del vecchio regime e quelli del nuovo che ancora deve sorgere: al di qua, insomma, della nascita degli stati-nazione, e della chiusura che talvolta produrranno (per non parlare degli esiti aggressivi). In questa situazione, l’italiano emerge come la lingua di aree costiere nelle quali esso ha una funzione in quanto lingua del diritto (oltre che dei commerci; all’italiano come veicolo della religione cattolica si è già accennato). Si veda come Pacifico Valussi recensisse nella «Favilla» di Trieste (1842) il volume in cui Tommaseo aveva raccolto e commentato i canti còrsi:</w:t>
      </w:r>
    </w:p>
    <w:p>
      <w:pPr>
        <w:pStyle w:val="Header"/>
        <w:tabs>
          <w:tab w:val="clear" w:pos="4819"/>
          <w:tab w:val="clear" w:pos="9638"/>
        </w:tabs>
        <w:jc w:val="both"/>
        <w:rPr/>
      </w:pPr>
      <w:r>
        <w:rPr/>
      </w:r>
    </w:p>
    <w:p>
      <w:pPr>
        <w:pStyle w:val="Header"/>
        <w:tabs>
          <w:tab w:val="clear" w:pos="4819"/>
          <w:tab w:val="clear" w:pos="9638"/>
        </w:tabs>
        <w:jc w:val="both"/>
        <w:rPr>
          <w:sz w:val="20"/>
        </w:rPr>
      </w:pPr>
      <w:r>
        <w:rPr>
          <w:sz w:val="20"/>
        </w:rPr>
        <w:t xml:space="preserve">Provvidamente la natura mise dei paesi anello fra le nazioni, e quasi ponte pella comunicazione degli affetti, delle idee e delle opere. […] Queste parti estreme è utile e necessario che si studino e si conoscano, perché i limiti sono anche punto d’appoggio all’azione, perché ivi è la porta tanto delle buone cose cui conviene aprire l’adito, come delle cattive cui conviene vietarlo, e più facili vi sono e più pericolose le reciproche antipatie e gli odii nazionali, o quelle scimmierie degli odii poco meno funeste. Nell’altrui paese spesso s’impara a conoscere, a stimare, a godere, ad amare il proprio: ed in questi, ove lingue e costumi e climi diversi sono in continuo contatto si possono col confronto meglio vedere e studiare i tratti originali delle varie nazioni  ed adoperare perché camminino di conserva ed in buona armonia senza nimicarsi, o rendere vane o perniciose le loro forze per usarle in senso contrario. Per mezzo di queste anella la razza italiana si unisce colla Corsica alla francese, con Malta all’inglese, colle Isole Jonie alla greca, coll’Istria, Fiume e la Dalmazia alla slava ed all’ungherese, e coll’Alpe, dal Tirolo a Trieste, alla tedesca: e non sarebbe un piccolo servigio quello di chi desse dei quadri completi dei costumi e di tutto ciò che risguarda questi notabili paesi di confine. In poco s’avrebbe un quadro comparativo di quasi tutta Europa; e ciò sarebbe parte di quell’opera di pace che le strade di ferro, i diffusi commercii e la conoscenza de’ proprii veri interessi vanno compiendo in questa parte del mondo dalla civiltà prediletta. Sotto al titolo di </w:t>
      </w:r>
      <w:r>
        <w:rPr>
          <w:i/>
          <w:sz w:val="20"/>
        </w:rPr>
        <w:t>Canti Corsi</w:t>
      </w:r>
      <w:r>
        <w:rPr>
          <w:sz w:val="20"/>
        </w:rPr>
        <w:t>, pubblicati dal Tasso in cinque fascicoli, il Tommaseo diede principio a quest’opera di molte mani…</w:t>
      </w:r>
      <w:r>
        <w:rPr>
          <w:rStyle w:val="FootnoteCharacters"/>
          <w:rStyle w:val="FootnoteAnchor"/>
          <w:sz w:val="20"/>
        </w:rPr>
        <w:footnoteReference w:id="24"/>
      </w:r>
    </w:p>
    <w:p>
      <w:pPr>
        <w:pStyle w:val="Header"/>
        <w:tabs>
          <w:tab w:val="clear" w:pos="4819"/>
          <w:tab w:val="clear" w:pos="9638"/>
        </w:tabs>
        <w:jc w:val="both"/>
        <w:rPr>
          <w:sz w:val="20"/>
        </w:rPr>
      </w:pPr>
      <w:r>
        <w:rPr>
          <w:sz w:val="20"/>
        </w:rPr>
      </w:r>
    </w:p>
    <w:p>
      <w:pPr>
        <w:pStyle w:val="Normal"/>
        <w:jc w:val="both"/>
        <w:rPr/>
      </w:pPr>
      <w:r>
        <w:rPr/>
        <w:tab/>
        <w:t xml:space="preserve">Per progredire nella conoscenza di questi ambienti linguistici di confine (di queste </w:t>
      </w:r>
      <w:r>
        <w:rPr>
          <w:i/>
        </w:rPr>
        <w:t>marche</w:t>
      </w:r>
      <w:r>
        <w:rPr/>
        <w:t>, per dirla medievalmente), finora ignorate dagli studi di storia della lingua italiana e dagli studi linguistici comparati, sono necessari, è appena il caso di dirlo, uno scavo documentario non meno che ricerche storiche: non facili a condursi, ma non impossibili, e certo preziose, risulterebbero ricerche prosopografiche sui podestà fuori d’Italia, a somiglianza di quella condotta pochi anni or sono sui podestà entro il territorio geografico della penisola;</w:t>
      </w:r>
      <w:r>
        <w:rPr>
          <w:rStyle w:val="FootnoteCharacters"/>
          <w:rStyle w:val="FootnoteAnchor"/>
        </w:rPr>
        <w:footnoteReference w:id="25"/>
      </w:r>
      <w:r>
        <w:rPr/>
        <w:t xml:space="preserve"> e pure sarebbero da condursi lavori sulle </w:t>
      </w:r>
      <w:r>
        <w:rPr>
          <w:i/>
        </w:rPr>
        <w:t>nationes</w:t>
      </w:r>
      <w:r>
        <w:rPr/>
        <w:t xml:space="preserve"> degli studenti universitari balcanici nelle Università italiane, in primo luogo a Padova.</w:t>
      </w:r>
    </w:p>
    <w:p>
      <w:pPr>
        <w:pStyle w:val="Normal"/>
        <w:jc w:val="both"/>
        <w:rPr/>
      </w:pPr>
      <w:r>
        <w:rPr/>
        <w:tab/>
        <w:t>Questi paragrafi si fermano qui, dopo aver toccato la società di antico regime e quella che contrassegna la prima metà del XIX secolo; un altro paragrafo dovrebbe essere dedicato al periodo successivo all’Unità d’Italia, che segna una svolta nelle vicende fin qui rapidamente narrate, per le novità connaturate alla presenza del nuovo stato unitario e per l’evoluzione politica internazionale. Ma si tratta di un’altra storia.</w:t>
      </w:r>
    </w:p>
    <w:p>
      <w:pPr>
        <w:pStyle w:val="Normal"/>
        <w:jc w:val="both"/>
        <w:rPr/>
      </w:pPr>
      <w:r>
        <w:rPr/>
        <w:tab/>
        <w:t xml:space="preserve">In questa sede, ripeterò l’osservazione, che ho già avuto modo di avanzare in altra occasione, che l’uso dell’italiano (non della lingua franca né dei dialetti) come lingua di comunicazione scritta in forme tutt’altro che episodiche, su un lungo arco cronologico, e su uno scenario mediterraneo assai ampio, importante nel capitolo poco esplorato dell’italiano fuori d’Italia, ha molto da insegnare anche sull’italiano in Italia: rafforza, cioè, la necessità di superare il (pre)giudizio corrente sull’italiano come lingua esclusivamente o quasi esclusivamente scritta e letteraria, che è tramandato da una vulgata storiografica tanto consolidata quanto infondata. In verità, è la storia dell’italiano in Italia che, da sola, è sufficiente a relegare al regno delle favole destituite di verità storica e di valore critico la tesi ricordata; l’italiano fuori d’Italia ne è comunque una conferma significativa. </w:t>
      </w:r>
    </w:p>
    <w:p>
      <w:pPr>
        <w:pStyle w:val="Normal"/>
        <w:ind w:firstLine="708"/>
        <w:jc w:val="both"/>
        <w:rPr/>
      </w:pPr>
      <w:r>
        <w:rPr/>
        <w:t xml:space="preserve">Un corollario dell’impostazione qui sostenuta è poi questo: che proprio la precoce stabilizzazione dell’italiano in età rinascimentale, il fatto cioè che la lingua letteraria del Cinquecento sia stata ancorata dal Bembo ai classici trecenteschi del volgare, proprio la codificazione grammaticale cinquecentesca  e poi lessicografica di primo Seicento (penso naturalmente al dizionario della Crusca del 1612), abbiano conferito all’italiano un prestigio e un’autorevolezza  di cui le altre lingue europee erano ancora prive. Il fiorentino aureo del Trecento fu codificato nel Cinquecento, mentre in Spagna e in Francia il </w:t>
      </w:r>
      <w:r>
        <w:rPr>
          <w:i/>
        </w:rPr>
        <w:t>siglo de oro</w:t>
      </w:r>
      <w:r>
        <w:rPr/>
        <w:t xml:space="preserve"> e il </w:t>
      </w:r>
      <w:r>
        <w:rPr>
          <w:i/>
        </w:rPr>
        <w:t>grand siècle</w:t>
      </w:r>
      <w:r>
        <w:rPr/>
        <w:t xml:space="preserve"> cadono nel XVII secolo.</w:t>
      </w:r>
    </w:p>
    <w:p>
      <w:pPr>
        <w:pStyle w:val="Normal"/>
        <w:ind w:firstLine="708"/>
        <w:jc w:val="both"/>
        <w:rPr/>
      </w:pPr>
      <w:r>
        <w:rPr/>
        <w:t xml:space="preserve">Sappiamo che la codificazione dell’italiano non era né poteva essere priva di oscillazioni, era cioè flessibile, non rigida: cosa che, a ben vedere, rendeva più facile da usare una lingua nella quale varie erano le soluzioni possibili. Nonostante la netta indicazione fiorentina di Bembo e poi dell’Accademia della Crusca, l’ibridismo linguistico del XV secolo si perpetuava nelle scritture pratiche e in tante scritture anche colte, e in fondo italiano comune e varietà dialettali si sostenevano reciprocamente attraverso uno scambio continuo nei due sensi che ne ha garantito, ieri come oggi, la vitalità. Soprattutto, la codificazione grammaticale e lessicografica era opera di individui o gruppi che non avevano alle spalle i piccoli stati italiani né potevano avere un grande stato (che non c’era): l’italiano non si portava dietro un’ingombrante, incombente potenza militare e politica, come sarà per il francese regolato dall’Académie Française (fondata nel 1635) o per lo spagnolo della Real Academia española (del 1713). </w:t>
      </w:r>
    </w:p>
    <w:p>
      <w:pPr>
        <w:pStyle w:val="Normal"/>
        <w:ind w:firstLine="708"/>
        <w:jc w:val="both"/>
        <w:rPr/>
      </w:pPr>
      <w:r>
        <w:rPr/>
        <w:t>Il caso dell’italiano mette lo storico di fronte a una lingua di comunicazione nutrita, contrariamente alla situazione più comune, da una dimensione letteraria e libresca; e proprio la debolezza del sistema Italia (per ripetere l’espressione, alquanto retorica, in uso oggi) apriva la strada a una lingua nella quale abitavano cultura, traffici, conoscenze giuridiche, amministrative e di governo cittadino, capace di comunicare con l’Europa continentale e mediterranea: due storie distinte, come si diceva all’inizio, ma che, possiamo vedere ora, nascono da un’origine comune, all’insegna della creatività e dell’inventività non solo letteraria o artistica, ma più generalmente intellettuale.</w:t>
      </w:r>
    </w:p>
    <w:p>
      <w:pPr>
        <w:pStyle w:val="Normal"/>
        <w:ind w:firstLine="708"/>
        <w:jc w:val="both"/>
        <w:rPr/>
      </w:pPr>
      <w:r>
        <w:rPr/>
      </w:r>
    </w:p>
    <w:p>
      <w:pPr>
        <w:pStyle w:val="Normal"/>
        <w:ind w:firstLine="708"/>
        <w:jc w:val="both"/>
        <w:rPr/>
      </w:pPr>
      <w:r>
        <w:rPr/>
        <w:t>Francesco Bruni</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SGkClassic">
    <w:altName w:val="Time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footnoteRef/>
      </w:r>
      <w:r>
        <w:rPr>
          <w:sz w:val="20"/>
        </w:rPr>
        <w:t xml:space="preserve"> </w:t>
      </w:r>
      <w:r>
        <w:rPr>
          <w:sz w:val="20"/>
        </w:rPr>
        <w:t xml:space="preserve">In questa sede non mi occupo del problema, che ho sollevato in alcuni lavori precedenti: </w:t>
      </w:r>
      <w:r>
        <w:rPr>
          <w:i/>
          <w:sz w:val="20"/>
        </w:rPr>
        <w:t>Lingua d’Oltremare. Sulle tracce del «Levant Italian» in età preunitaria</w:t>
      </w:r>
      <w:r>
        <w:rPr>
          <w:sz w:val="20"/>
        </w:rPr>
        <w:t xml:space="preserve">, in «Lingua Nostra», LX, 1999, pp. 65-79; </w:t>
      </w:r>
      <w:r>
        <w:rPr>
          <w:i/>
          <w:sz w:val="20"/>
        </w:rPr>
        <w:t>Italiano all’estero e italiano sommerso: una lingua senza impero</w:t>
      </w:r>
      <w:r>
        <w:rPr>
          <w:sz w:val="20"/>
        </w:rPr>
        <w:t xml:space="preserve">, in «Nuova Rivista di Letteratura Italiana», III, 2000, pp. 219-236 (poi in </w:t>
      </w:r>
      <w:r>
        <w:rPr>
          <w:i/>
          <w:sz w:val="20"/>
        </w:rPr>
        <w:t>Storia della lingua e storia</w:t>
      </w:r>
      <w:r>
        <w:rPr>
          <w:sz w:val="20"/>
        </w:rPr>
        <w:t xml:space="preserve">, a c. di G. Alfieri, Firenze, Cesati, pp. 179-198); </w:t>
      </w:r>
      <w:r>
        <w:rPr>
          <w:i/>
          <w:sz w:val="20"/>
        </w:rPr>
        <w:t>Percezioni e immagini dell’Italia dall’esterno</w:t>
      </w:r>
      <w:r>
        <w:rPr>
          <w:sz w:val="20"/>
        </w:rPr>
        <w:t xml:space="preserve">, in </w:t>
      </w:r>
      <w:r>
        <w:rPr>
          <w:i/>
          <w:sz w:val="20"/>
        </w:rPr>
        <w:t>La lotta con Proteo. Metamorfosi del testo e testualità della critica</w:t>
      </w:r>
      <w:r>
        <w:rPr>
          <w:sz w:val="20"/>
        </w:rPr>
        <w:t xml:space="preserve">, Atti del XVI Congresso AISLLI (University of California Los Angeles, 6-9 ottobre 1997), Fiesole, Cadmo, 2000, I, pp. 157-209; </w:t>
      </w:r>
      <w:r>
        <w:rPr>
          <w:i/>
          <w:sz w:val="20"/>
        </w:rPr>
        <w:t>Una lingua senza impero: l’italiano</w:t>
      </w:r>
      <w:r>
        <w:rPr>
          <w:sz w:val="20"/>
        </w:rPr>
        <w:t>, Venezia, Università Ca’ Foscari, 2001 (Prolusione all’anno accademico 2000-2001).</w:t>
      </w:r>
    </w:p>
  </w:footnote>
  <w:footnote w:id="3">
    <w:p>
      <w:pPr>
        <w:pStyle w:val="Footnote"/>
        <w:rPr/>
      </w:pPr>
      <w:r>
        <w:rPr>
          <w:rStyle w:val="FootnoteCharacters"/>
        </w:rPr>
        <w:footnoteRef/>
      </w:r>
      <w:r>
        <w:rPr/>
        <w:t xml:space="preserve"> </w:t>
      </w:r>
      <w:r>
        <w:rPr/>
        <w:t>Cfr.</w:t>
      </w:r>
      <w:r>
        <w:rPr>
          <w:i/>
        </w:rPr>
        <w:t xml:space="preserve"> Letteratura e vita intellettuale</w:t>
      </w:r>
      <w:r>
        <w:rPr/>
        <w:t xml:space="preserve">, a c. di chi scrive, Torino, Utet-Banca Nazionale dell’Agricoltura, 1993; AAVV, </w:t>
      </w:r>
      <w:r>
        <w:rPr>
          <w:i/>
        </w:rPr>
        <w:t>L’Italia  fuori d’Italia. Tradizione e presenza della lingua e della cultura italiana nel mondo</w:t>
      </w:r>
      <w:r>
        <w:rPr/>
        <w:t xml:space="preserve">, Roma, Salerno Editrice, 2003. L’ultima in ordine di tempo delle grandi storie letterarie a cura di più autori ha dedicato un grosso volume a </w:t>
      </w:r>
      <w:r>
        <w:rPr>
          <w:i/>
        </w:rPr>
        <w:t>La letteratura italiana fuori d’Italia</w:t>
      </w:r>
      <w:r>
        <w:rPr/>
        <w:t>, a c. di L. Formisano, Roma, Salerno Editrice, 2002 (</w:t>
      </w:r>
      <w:r>
        <w:rPr>
          <w:i/>
        </w:rPr>
        <w:t>Storia della letteratura italiana</w:t>
      </w:r>
      <w:r>
        <w:rPr/>
        <w:t>, Diretta da Enrico Malato, vol. XII).</w:t>
      </w:r>
    </w:p>
  </w:footnote>
  <w:footnote w:id="4">
    <w:p>
      <w:pPr>
        <w:pStyle w:val="Normal"/>
        <w:rPr/>
      </w:pPr>
      <w:r>
        <w:rPr>
          <w:rStyle w:val="FootnoteCharacters"/>
        </w:rPr>
        <w:footnoteRef/>
      </w:r>
      <w:r>
        <w:rPr>
          <w:sz w:val="20"/>
        </w:rPr>
        <w:t xml:space="preserve"> </w:t>
      </w:r>
      <w:r>
        <w:rPr>
          <w:sz w:val="20"/>
        </w:rPr>
        <w:t xml:space="preserve">Cito dall’edizione italiana di </w:t>
      </w:r>
      <w:r>
        <w:rPr>
          <w:i/>
          <w:sz w:val="20"/>
        </w:rPr>
        <w:t>Tutte le opere</w:t>
      </w:r>
      <w:r>
        <w:rPr>
          <w:sz w:val="20"/>
        </w:rPr>
        <w:t>, a c. di F. Meregalli, II, Milano, Mursia, 1971, pp. 730-1.</w:t>
      </w:r>
    </w:p>
  </w:footnote>
  <w:footnote w:id="5">
    <w:p>
      <w:pPr>
        <w:pStyle w:val="Footnote"/>
        <w:rPr/>
      </w:pPr>
      <w:r>
        <w:rPr>
          <w:rStyle w:val="FootnoteCharacters"/>
        </w:rPr>
        <w:footnoteRef/>
      </w:r>
      <w:r>
        <w:rPr/>
        <w:t xml:space="preserve"> </w:t>
      </w:r>
      <w:r>
        <w:rPr/>
        <w:t xml:space="preserve">Traggo la citazione dal bel libro di G. Brincat, </w:t>
      </w:r>
      <w:r>
        <w:rPr>
          <w:i/>
        </w:rPr>
        <w:t>Malta. Una storia linguistica</w:t>
      </w:r>
      <w:r>
        <w:rPr/>
        <w:t>, Udine, Università degli Studi (Centro Internazionale sul Plurilinguismo – Le Mani), 2003, p. 188, al quale rinvio per la trattazione sui Cavalieri.</w:t>
      </w:r>
    </w:p>
  </w:footnote>
  <w:footnote w:id="6">
    <w:p>
      <w:pPr>
        <w:pStyle w:val="Footnote"/>
        <w:rPr/>
      </w:pPr>
      <w:r>
        <w:rPr>
          <w:rStyle w:val="FootnoteCharacters"/>
        </w:rPr>
        <w:footnoteRef/>
      </w:r>
      <w:r>
        <w:rPr/>
        <w:t xml:space="preserve"> </w:t>
      </w:r>
      <w:r>
        <w:rPr/>
        <w:t xml:space="preserve">Cfr. J. Cremona, </w:t>
      </w:r>
      <w:r>
        <w:rPr>
          <w:i/>
        </w:rPr>
        <w:t>L’italiano in Tunisi. La lingua di alcuni testi del tardo 500 e del 600</w:t>
      </w:r>
      <w:r>
        <w:rPr/>
        <w:t xml:space="preserve">, in </w:t>
      </w:r>
      <w:r>
        <w:rPr>
          <w:i/>
        </w:rPr>
        <w:t>Italiano e dialetti nel tempo. Saggi di grammatica per Giulio C. Lepschy</w:t>
      </w:r>
      <w:r>
        <w:rPr/>
        <w:t xml:space="preserve">, a c. di P. Benincà, G. Cinque, T. De Mauro, N. Vincent, Roma, Bulzoni, 1996, pp. 85-97 e, dello stesso, </w:t>
      </w:r>
      <w:r>
        <w:rPr>
          <w:i/>
        </w:rPr>
        <w:t>L’italiano dell’Africa settentrionale sei e settecentesca nella storiografia del Mediterraneo</w:t>
      </w:r>
      <w:r>
        <w:rPr/>
        <w:t xml:space="preserve">, in </w:t>
      </w:r>
      <w:r>
        <w:rPr>
          <w:i/>
        </w:rPr>
        <w:t>Storia della lingua e storia</w:t>
      </w:r>
      <w:r>
        <w:rPr/>
        <w:t xml:space="preserve"> (Atti del II Convegno ASLI, Associazione per la Storia della Lingua Italiana, Catania, 26-28 ottobre 1999), a c. di G. Alfieri, Firenze, Cesati, 2003, pp. 199-209; per altre indicazioni, il mio </w:t>
      </w:r>
      <w:r>
        <w:rPr>
          <w:i/>
        </w:rPr>
        <w:t>Lingua d’Oltremare</w:t>
      </w:r>
      <w:r>
        <w:rPr/>
        <w:t xml:space="preserve">, cit.  </w:t>
      </w:r>
    </w:p>
  </w:footnote>
  <w:footnote w:id="7">
    <w:p>
      <w:pPr>
        <w:pStyle w:val="Footnote"/>
        <w:rPr/>
      </w:pPr>
      <w:r>
        <w:rPr>
          <w:rStyle w:val="FootnoteCharacters"/>
        </w:rPr>
        <w:footnoteRef/>
      </w:r>
      <w:r>
        <w:rPr/>
        <w:t xml:space="preserve"> </w:t>
      </w:r>
      <w:r>
        <w:rPr/>
        <w:t xml:space="preserve">S. Bono, </w:t>
      </w:r>
      <w:r>
        <w:rPr>
          <w:i/>
        </w:rPr>
        <w:t>Fonti e documenti italiani per la storia della Tunisia</w:t>
      </w:r>
      <w:r>
        <w:rPr/>
        <w:t xml:space="preserve">, Tunisi, Quaderni dell’Istituto italiano di cultura di Tunisi, 1969, p. 8 (che riscontro, nei limiti del possibile, sulla riproduzione fotografica inserita tra le pp. 12 e 13). </w:t>
      </w:r>
    </w:p>
  </w:footnote>
  <w:footnote w:id="8">
    <w:p>
      <w:pPr>
        <w:pStyle w:val="Footnote"/>
        <w:rPr/>
      </w:pPr>
      <w:r>
        <w:rPr>
          <w:rStyle w:val="FootnoteCharacters"/>
        </w:rPr>
        <w:footnoteRef/>
      </w:r>
      <w:r>
        <w:rPr/>
        <w:t xml:space="preserve"> </w:t>
      </w:r>
      <w:r>
        <w:rPr/>
        <w:t xml:space="preserve">Il documento è stato pubblicato in italiano nell’ultima edizione di W. St. Clair, </w:t>
      </w:r>
      <w:r>
        <w:rPr>
          <w:i/>
        </w:rPr>
        <w:t>Lord Elgin and the Marbles</w:t>
      </w:r>
      <w:r>
        <w:rPr/>
        <w:t>, Oxford-New York, Oxford University Press, 1998</w:t>
      </w:r>
      <w:r>
        <w:rPr>
          <w:vertAlign w:val="superscript"/>
        </w:rPr>
        <w:t>3</w:t>
      </w:r>
      <w:r>
        <w:rPr/>
        <w:t>, pp. 338-9 (e cfr. a pp. 86 ss. le notizie sulla genesi del testo).</w:t>
      </w:r>
    </w:p>
  </w:footnote>
  <w:footnote w:id="9">
    <w:p>
      <w:pPr>
        <w:pStyle w:val="Footnote"/>
        <w:rPr/>
      </w:pPr>
      <w:r>
        <w:rPr>
          <w:rStyle w:val="FootnoteCharacters"/>
        </w:rPr>
        <w:footnoteRef/>
      </w:r>
      <w:r>
        <w:rPr>
          <w:lang w:val="en-GB"/>
        </w:rPr>
        <w:t xml:space="preserve"> </w:t>
      </w:r>
      <w:r>
        <w:rPr>
          <w:i/>
          <w:lang w:val="en-GB"/>
        </w:rPr>
        <w:t>From Babel to Dragoman. The Tortuous History of the Interpreter in the Middle East</w:t>
      </w:r>
      <w:r>
        <w:rPr>
          <w:lang w:val="en-GB"/>
        </w:rPr>
        <w:t xml:space="preserve">, in «The Times Literary Supplement», 23 aprile 1999 (n° 5012), pp. 12-4. </w:t>
      </w:r>
      <w:r>
        <w:rPr/>
        <w:t>Non ho visto, almeno finora, il trattato di pace, che è quello che prende il nome, dal villaggio bulgaro nel quale fu firmato, di Küçük Kaynarcik.</w:t>
      </w:r>
    </w:p>
  </w:footnote>
  <w:footnote w:id="10">
    <w:p>
      <w:pPr>
        <w:pStyle w:val="Footnote"/>
        <w:rPr/>
      </w:pPr>
      <w:r>
        <w:rPr>
          <w:rStyle w:val="FootnoteCharacters"/>
        </w:rPr>
        <w:footnoteRef/>
      </w:r>
      <w:r>
        <w:rPr/>
        <w:t xml:space="preserve"> </w:t>
      </w:r>
      <w:r>
        <w:rPr/>
        <w:t xml:space="preserve">Sul quale si può vedere ora la monografia di F. Spirito, </w:t>
      </w:r>
      <w:r>
        <w:rPr>
          <w:i/>
        </w:rPr>
        <w:t>Lusieri</w:t>
      </w:r>
      <w:r>
        <w:rPr/>
        <w:t>, Napoli, Electa Napoli, 2003.</w:t>
      </w:r>
    </w:p>
  </w:footnote>
  <w:footnote w:id="11">
    <w:p>
      <w:pPr>
        <w:pStyle w:val="Footnote"/>
        <w:rPr/>
      </w:pPr>
      <w:r>
        <w:rPr>
          <w:rStyle w:val="FootnoteCharacters"/>
        </w:rPr>
        <w:footnoteRef/>
      </w:r>
      <w:r>
        <w:rPr/>
        <w:t xml:space="preserve"> </w:t>
      </w:r>
      <w:r>
        <w:rPr/>
        <w:t xml:space="preserve">Disponibile in ristampa anastatica: </w:t>
      </w:r>
      <w:r>
        <w:rPr>
          <w:rFonts w:cs="SGkClassic;Times" w:ascii="SGkClassic;Times" w:hAnsi="SGkClassic;Times"/>
        </w:rPr>
        <w:t xml:space="preserve">I. MAGER,  )Ellhnika£ Xronika/ </w:t>
      </w:r>
      <w:r>
        <w:rPr/>
        <w:t>«</w:t>
      </w:r>
      <w:r>
        <w:rPr>
          <w:rFonts w:cs="SGkClassic;Times" w:ascii="SGkClassic;Times" w:hAnsi="SGkClassic;Times"/>
        </w:rPr>
        <w:t>Mesologgion</w:t>
      </w:r>
      <w:r>
        <w:rPr/>
        <w:t>»</w:t>
      </w:r>
      <w:r>
        <w:rPr>
          <w:rFonts w:cs="SGkClassic;Times" w:ascii="SGkClassic;Times" w:hAnsi="SGkClassic;Times"/>
        </w:rPr>
        <w:t xml:space="preserve">, </w:t>
      </w:r>
      <w:r>
        <w:rPr/>
        <w:t xml:space="preserve">rist. di </w:t>
      </w:r>
      <w:r>
        <w:rPr>
          <w:rFonts w:cs="SGkClassic;Times" w:ascii="SGkClassic;Times" w:hAnsi="SGkClassic;Times"/>
        </w:rPr>
        <w:t xml:space="preserve">Aqhnai, X. Spanos </w:t>
      </w:r>
      <w:r>
        <w:rPr/>
        <w:t>-</w:t>
      </w:r>
      <w:r>
        <w:rPr>
          <w:rFonts w:cs="SGkClassic;Times" w:ascii="SGkClassic;Times" w:hAnsi="SGkClassic;Times"/>
        </w:rPr>
        <w:t xml:space="preserve"> N. Nikaj, 1958, 2 </w:t>
      </w:r>
      <w:r>
        <w:rPr/>
        <w:t>voll.</w:t>
      </w:r>
    </w:p>
  </w:footnote>
  <w:footnote w:id="12">
    <w:p>
      <w:pPr>
        <w:pStyle w:val="Footnote"/>
        <w:rPr/>
      </w:pPr>
      <w:r>
        <w:rPr>
          <w:rStyle w:val="FootnoteCharacters"/>
        </w:rPr>
        <w:footnoteRef/>
      </w:r>
      <w:r>
        <w:rPr/>
        <w:t xml:space="preserve"> </w:t>
      </w:r>
      <w:r>
        <w:rPr/>
        <w:t xml:space="preserve">Conosco infatti il n. 39, del 29 novembre (= 11 dicembre) 1824, incluso, per un errore fortunato, nella ristampa cit. degli </w:t>
      </w:r>
      <w:r>
        <w:rPr>
          <w:rFonts w:cs="SGkClassic;Times" w:ascii="SGkClassic;Times" w:hAnsi="SGkClassic;Times"/>
        </w:rPr>
        <w:t xml:space="preserve">  )Ellhnika£ Xronika/</w:t>
      </w:r>
      <w:r>
        <w:rPr/>
        <w:t>, con materiali ricavati dai nn.</w:t>
      </w:r>
      <w:r>
        <w:rPr>
          <w:vertAlign w:val="superscript"/>
        </w:rPr>
        <w:t>i</w:t>
      </w:r>
      <w:r>
        <w:rPr/>
        <w:t xml:space="preserve"> 96 e 97 di questi ultimi, e il n. 9, del 15 maggio 1824, anch’esso ricavato da vari numeri dell’edizione greca, che ho trovato nellaBiblioteca Gennadios di Atene.</w:t>
      </w:r>
    </w:p>
  </w:footnote>
  <w:footnote w:id="13">
    <w:p>
      <w:pPr>
        <w:pStyle w:val="Footnote"/>
        <w:rPr/>
      </w:pPr>
      <w:r>
        <w:rPr>
          <w:rStyle w:val="FootnoteCharacters"/>
        </w:rPr>
        <w:footnoteRef/>
      </w:r>
      <w:r>
        <w:rPr/>
        <w:t xml:space="preserve"> </w:t>
      </w:r>
      <w:r>
        <w:rPr/>
        <w:t xml:space="preserve">Correggo quindi ciò che, prima di avere avuto tra le mani i due numeri citati nella nota precedente, ho scritto in </w:t>
      </w:r>
      <w:r>
        <w:rPr>
          <w:i/>
        </w:rPr>
        <w:t>Lingua d’Oltremare</w:t>
      </w:r>
      <w:r>
        <w:rPr/>
        <w:t>, p. 69.</w:t>
      </w:r>
    </w:p>
  </w:footnote>
  <w:footnote w:id="14">
    <w:p>
      <w:pPr>
        <w:pStyle w:val="Footnote"/>
        <w:rPr/>
      </w:pPr>
      <w:r>
        <w:rPr>
          <w:rStyle w:val="FootnoteCharacters"/>
        </w:rPr>
        <w:footnoteRef/>
      </w:r>
      <w:r>
        <w:rPr/>
        <w:t xml:space="preserve"> </w:t>
      </w:r>
      <w:r>
        <w:rPr/>
        <w:t xml:space="preserve">Cfr. J. Pirjevec, </w:t>
      </w:r>
      <w:r>
        <w:rPr>
          <w:i/>
        </w:rPr>
        <w:t>Niccolò Tommaseo tra Italia e Slavia</w:t>
      </w:r>
      <w:r>
        <w:rPr/>
        <w:t xml:space="preserve">, Venezia, Marsilio, 1977, pp. 208 ss.; E. Ivetić, </w:t>
      </w:r>
      <w:r>
        <w:rPr>
          <w:i/>
        </w:rPr>
        <w:t>La Dalmazia, gli Slavi meridionali, il Tommaseo</w:t>
      </w:r>
      <w:r>
        <w:rPr/>
        <w:t xml:space="preserve">, in </w:t>
      </w:r>
      <w:r>
        <w:rPr>
          <w:i/>
        </w:rPr>
        <w:t>Niccolò Tommaseo e il suo mondo. Patrie e nazioni</w:t>
      </w:r>
      <w:r>
        <w:rPr/>
        <w:t xml:space="preserve">, Catalogo della Mostra organizzata dalla Biblioteca Nazionale Marciana, a c. di F. Bruni, Mariano del Friuli, Edizioni della Laguna, 2002, pp. 69-93, a p. 93; Id., </w:t>
      </w:r>
      <w:r>
        <w:rPr>
          <w:i/>
        </w:rPr>
        <w:t>La patria del Tommaseo. La Dalmazia tra il 1815 e il 1860</w:t>
      </w:r>
      <w:r>
        <w:rPr/>
        <w:t xml:space="preserve">, in </w:t>
      </w:r>
      <w:r>
        <w:rPr>
          <w:i/>
        </w:rPr>
        <w:t>Niccolò Tommaseo: popolo e nazioni. Italiani, corsi, greci, illirici</w:t>
      </w:r>
      <w:r>
        <w:rPr/>
        <w:t xml:space="preserve">, cit., II, pp. 595-623. </w:t>
      </w:r>
    </w:p>
  </w:footnote>
  <w:footnote w:id="15">
    <w:p>
      <w:pPr>
        <w:pStyle w:val="Footnote"/>
        <w:rPr/>
      </w:pPr>
      <w:r>
        <w:rPr>
          <w:rStyle w:val="FootnoteCharacters"/>
        </w:rPr>
        <w:footnoteRef/>
      </w:r>
      <w:r>
        <w:rPr/>
        <w:t xml:space="preserve"> </w:t>
      </w:r>
      <w:r>
        <w:rPr/>
        <w:t>Ne sto curando una riedizione commentata, insieme con Caterina Carpinato, Egidio Ivetic, Paolo Mastandrea, Lucia Omacini.</w:t>
      </w:r>
    </w:p>
  </w:footnote>
  <w:footnote w:id="16">
    <w:p>
      <w:pPr>
        <w:pStyle w:val="Footnote"/>
        <w:rPr/>
      </w:pPr>
      <w:r>
        <w:rPr>
          <w:rStyle w:val="FootnoteCharacters"/>
        </w:rPr>
        <w:footnoteRef/>
      </w:r>
      <w:r>
        <w:rPr/>
        <w:t xml:space="preserve"> </w:t>
      </w:r>
      <w:r>
        <w:rPr/>
        <w:t xml:space="preserve">Queste e altre notizie si ricavano da </w:t>
      </w:r>
      <w:r>
        <w:rPr>
          <w:i/>
        </w:rPr>
        <w:t>Marche e Dalmazia tra Umanesimo e Barocco</w:t>
      </w:r>
      <w:r>
        <w:rPr/>
        <w:t xml:space="preserve"> (Atti del Convegno Internazionale di Studio, Ancona-Osimo, 13-15 maggio 1988), a c. di S. Graciotti, M. Massa, G. Pirani, Reggio Emilio, Diabasis, 1993.</w:t>
      </w:r>
    </w:p>
  </w:footnote>
  <w:footnote w:id="17">
    <w:p>
      <w:pPr>
        <w:pStyle w:val="Footnote"/>
        <w:rPr/>
      </w:pPr>
      <w:r>
        <w:rPr>
          <w:rStyle w:val="FootnoteCharacters"/>
        </w:rPr>
        <w:footnoteRef/>
      </w:r>
      <w:r>
        <w:rPr/>
        <w:t xml:space="preserve"> </w:t>
      </w:r>
      <w:r>
        <w:rPr>
          <w:i/>
        </w:rPr>
        <w:t xml:space="preserve">Thesaurus linguae illiricae sive Dictionarium Illyricum In quo verba Illyrica Italice, et Latine redduntur. Labore P. Iacobi Micalia Societ. </w:t>
      </w:r>
      <w:r>
        <w:rPr>
          <w:i/>
          <w:lang w:val="fr-FR"/>
        </w:rPr>
        <w:t>Jesu collectum Et sumptibus Sacrae Congregationis de Propaganda Fide impressum</w:t>
      </w:r>
      <w:r>
        <w:rPr>
          <w:lang w:val="fr-FR"/>
        </w:rPr>
        <w:t xml:space="preserve">, Laureti, Apud Paulum et Io. </w:t>
      </w:r>
      <w:r>
        <w:rPr/>
        <w:t>Baptistam Seraphinum, 1649; in fine: In Ancona, per Ottavio Beltrano, 1651.</w:t>
      </w:r>
    </w:p>
  </w:footnote>
  <w:footnote w:id="18">
    <w:p>
      <w:pPr>
        <w:pStyle w:val="Footnote"/>
        <w:rPr/>
      </w:pPr>
      <w:r>
        <w:rPr>
          <w:rStyle w:val="FootnoteCharacters"/>
        </w:rPr>
        <w:footnoteRef/>
      </w:r>
      <w:r>
        <w:rPr/>
        <w:t xml:space="preserve"> </w:t>
      </w:r>
      <w:r>
        <w:rPr/>
        <w:t xml:space="preserve">Cfr. G. Cozzi, </w:t>
      </w:r>
      <w:r>
        <w:rPr>
          <w:i/>
        </w:rPr>
        <w:t>Diritto veneto e lingua italiana nelle Isole Jonie nella prima metà dell’Ottocento</w:t>
      </w:r>
      <w:r>
        <w:rPr/>
        <w:t xml:space="preserve">, in </w:t>
      </w:r>
      <w:r>
        <w:rPr>
          <w:i/>
        </w:rPr>
        <w:t>Omaggio a Gianfranco Folena</w:t>
      </w:r>
      <w:r>
        <w:rPr/>
        <w:t xml:space="preserve">, II, Padova, Editoriale Programma, 1993, pp. 1533-1547. Sulla diffusione della lingua e della cultura italiano-veneta nelle Ionie, oltre ad alcuni saggi importanti di Tommaseo, si ha qualche spunto in un breve saggio, rimasto inedito (databile al 1831) di Carlo Cattaneo, intitolato dall’autore </w:t>
      </w:r>
      <w:r>
        <w:rPr>
          <w:i/>
        </w:rPr>
        <w:t>Sulla lingua</w:t>
      </w:r>
      <w:r>
        <w:rPr/>
        <w:t xml:space="preserve">, e rinominato </w:t>
      </w:r>
      <w:r>
        <w:rPr>
          <w:i/>
        </w:rPr>
        <w:t>Per la lingua italiana nelle isole Jonie</w:t>
      </w:r>
      <w:r>
        <w:rPr/>
        <w:t xml:space="preserve">, negli </w:t>
      </w:r>
      <w:r>
        <w:rPr>
          <w:i/>
        </w:rPr>
        <w:t>Scritti letterari</w:t>
      </w:r>
      <w:r>
        <w:rPr/>
        <w:t>, a c. di P. Treves, I, Firenze, Le Monnier, 1981, pp. 293-295.</w:t>
      </w:r>
    </w:p>
  </w:footnote>
  <w:footnote w:id="19">
    <w:p>
      <w:pPr>
        <w:pStyle w:val="Footnote"/>
        <w:rPr/>
      </w:pPr>
      <w:r>
        <w:rPr>
          <w:rStyle w:val="FootnoteCharacters"/>
        </w:rPr>
        <w:footnoteRef/>
      </w:r>
      <w:r>
        <w:rPr/>
        <w:t xml:space="preserve"> </w:t>
      </w:r>
      <w:r>
        <w:rPr/>
        <w:t>Brincat, op. cit., pp. 256, 325.</w:t>
      </w:r>
    </w:p>
  </w:footnote>
  <w:footnote w:id="20">
    <w:p>
      <w:pPr>
        <w:pStyle w:val="Footnote"/>
        <w:rPr/>
      </w:pPr>
      <w:r>
        <w:rPr>
          <w:rStyle w:val="FootnoteCharacters"/>
        </w:rPr>
        <w:footnoteRef/>
      </w:r>
      <w:r>
        <w:rPr/>
        <w:t xml:space="preserve"> </w:t>
      </w:r>
      <w:r>
        <w:rPr>
          <w:i/>
        </w:rPr>
        <w:t>Introduzione al veneziano «de là da mar»</w:t>
      </w:r>
      <w:r>
        <w:rPr/>
        <w:t xml:space="preserve"> [1968-70], in </w:t>
      </w:r>
      <w:r>
        <w:rPr>
          <w:i/>
        </w:rPr>
        <w:t>Culture e lingue nel Veneto medievale</w:t>
      </w:r>
      <w:r>
        <w:rPr/>
        <w:t>, Padova, Editoriale Programma, 1990, pp. 227-267, particolarmente a p. 260.</w:t>
      </w:r>
    </w:p>
  </w:footnote>
  <w:footnote w:id="21">
    <w:p>
      <w:pPr>
        <w:pStyle w:val="Footnote"/>
        <w:rPr/>
      </w:pPr>
      <w:r>
        <w:rPr>
          <w:rStyle w:val="FootnoteCharacters"/>
        </w:rPr>
        <w:footnoteRef/>
      </w:r>
      <w:r>
        <w:rPr/>
        <w:t xml:space="preserve"> </w:t>
      </w:r>
      <w:r>
        <w:rPr>
          <w:i/>
        </w:rPr>
        <w:t>Ai Dalmati</w:t>
      </w:r>
      <w:r>
        <w:rPr/>
        <w:t>, Trieste, Co’ tipi di Colombo Coen, 1861, p. 19 (mio il corsivo).</w:t>
      </w:r>
    </w:p>
  </w:footnote>
  <w:footnote w:id="22">
    <w:p>
      <w:pPr>
        <w:pStyle w:val="Footnote"/>
        <w:rPr/>
      </w:pPr>
      <w:r>
        <w:rPr>
          <w:rStyle w:val="FootnoteCharacters"/>
        </w:rPr>
        <w:footnoteRef/>
      </w:r>
      <w:r>
        <w:rPr/>
        <w:t xml:space="preserve"> </w:t>
      </w:r>
      <w:r>
        <w:rPr/>
        <w:t>Op. cit., p. 20.</w:t>
      </w:r>
    </w:p>
  </w:footnote>
  <w:footnote w:id="23">
    <w:p>
      <w:pPr>
        <w:pStyle w:val="Footnote"/>
        <w:rPr/>
      </w:pPr>
      <w:r>
        <w:rPr>
          <w:rStyle w:val="FootnoteCharacters"/>
        </w:rPr>
        <w:footnoteRef/>
      </w:r>
      <w:r>
        <w:rPr/>
        <w:t xml:space="preserve"> </w:t>
      </w:r>
      <w:r>
        <w:rPr/>
        <w:t>Op. cit., p. 24.</w:t>
      </w:r>
    </w:p>
  </w:footnote>
  <w:footnote w:id="24">
    <w:p>
      <w:pPr>
        <w:pStyle w:val="Footnote"/>
        <w:rPr/>
      </w:pPr>
      <w:r>
        <w:rPr>
          <w:rStyle w:val="FootnoteCharacters"/>
        </w:rPr>
        <w:footnoteRef/>
      </w:r>
      <w:r>
        <w:rPr/>
        <w:t xml:space="preserve"> </w:t>
      </w:r>
      <w:r>
        <w:rPr/>
        <w:t>P. Valusso, ne «La Favilla», VII, 27 gennaio 1842, pp. 30-31.</w:t>
      </w:r>
    </w:p>
  </w:footnote>
  <w:footnote w:id="25">
    <w:p>
      <w:pPr>
        <w:pStyle w:val="Footnote"/>
        <w:rPr/>
      </w:pPr>
      <w:r>
        <w:rPr>
          <w:rStyle w:val="FootnoteCharacters"/>
        </w:rPr>
        <w:footnoteRef/>
      </w:r>
      <w:r>
        <w:rPr/>
        <w:t xml:space="preserve"> </w:t>
      </w:r>
      <w:r>
        <w:rPr>
          <w:i/>
        </w:rPr>
        <w:t>I podestà dell’Italia comunale</w:t>
      </w:r>
      <w:r>
        <w:rPr/>
        <w:t>, a c. di J.-C. Maire Vigueur, Roma, Istituto Storico per il Medio Evo – École Française de Rome, 2000, 3 vo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otMedCa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BodyText2">
    <w:name w:val="Body Text 2"/>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51:00Z</dcterms:created>
  <dc:creator>Francesco Bruni</dc:creator>
  <dc:description/>
  <dc:language>en-US</dc:language>
  <cp:lastModifiedBy>unict</cp:lastModifiedBy>
  <cp:lastPrinted>2005-07-24T10:54:00Z</cp:lastPrinted>
  <dcterms:modified xsi:type="dcterms:W3CDTF">2005-09-19T08:01:00Z</dcterms:modified>
  <cp:revision>68</cp:revision>
  <dc:subject/>
  <dc:title>Notizie sull’italiano nel Mediterraneo centro-orientale</dc:title>
</cp:coreProperties>
</file>